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Garamond" w:hAnsi="Garamond" w:eastAsia="Times New Roman" w:cs="Garamond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  <w:t>WYŻSZA SZKOŁA ZARZĄDZANIA I BANKOWOŚCI W KRAKOWIE</w:t>
      </w:r>
    </w:p>
    <w:p>
      <w:pPr>
        <w:pStyle w:val="Normal"/>
        <w:rPr>
          <w:rFonts w:ascii="Garamond" w:hAnsi="Garamond" w:eastAsia="Times New Roman" w:cs="Garamond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Heading1"/>
        <w:rPr>
          <w:rFonts w:ascii="Garamond" w:hAnsi="Garamond" w:eastAsia="Times New Roman" w:cs="Garamond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nyWeb"/>
        <w:spacing w:before="0" w:after="0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1113" w:leader="none"/>
        </w:tabs>
        <w:jc w:val="center"/>
        <w:rPr>
          <w:rFonts w:ascii="Garamond" w:hAnsi="Garamond" w:eastAsia="Times New Roman" w:cs="Garamond"/>
          <w:color w:val="auto"/>
          <w:sz w:val="40"/>
          <w:szCs w:val="40"/>
          <w:lang w:val="pl-PL" w:bidi="ar-SA"/>
        </w:rPr>
      </w:pPr>
      <w:r>
        <w:rPr>
          <w:rFonts w:eastAsia="Times New Roman" w:cs="Garamond" w:ascii="Garamond" w:hAnsi="Garamond"/>
          <w:color w:val="auto"/>
          <w:sz w:val="40"/>
          <w:szCs w:val="40"/>
          <w:lang w:val="pl-PL" w:bidi="ar-SA"/>
        </w:rPr>
        <w:t xml:space="preserve">ANALIZA WYBRANYCH </w:t>
      </w:r>
    </w:p>
    <w:p>
      <w:pPr>
        <w:pStyle w:val="Normal"/>
        <w:tabs>
          <w:tab w:val="clear" w:pos="708"/>
          <w:tab w:val="left" w:pos="1113" w:leader="none"/>
        </w:tabs>
        <w:jc w:val="center"/>
        <w:rPr>
          <w:rFonts w:ascii="Garamond" w:hAnsi="Garamond" w:eastAsia="Times New Roman" w:cs="Garamond"/>
          <w:color w:val="auto"/>
          <w:sz w:val="40"/>
          <w:szCs w:val="40"/>
          <w:lang w:val="pl-PL" w:bidi="ar-SA"/>
        </w:rPr>
      </w:pPr>
      <w:r>
        <w:rPr>
          <w:rFonts w:eastAsia="Times New Roman" w:cs="Garamond" w:ascii="Garamond" w:hAnsi="Garamond"/>
          <w:color w:val="auto"/>
          <w:sz w:val="40"/>
          <w:szCs w:val="40"/>
          <w:lang w:val="pl-PL" w:bidi="ar-SA"/>
        </w:rPr>
        <w:t xml:space="preserve">DANYCH STATYSTYCZNYCH </w:t>
      </w:r>
    </w:p>
    <w:p>
      <w:pPr>
        <w:pStyle w:val="Normal"/>
        <w:tabs>
          <w:tab w:val="clear" w:pos="708"/>
          <w:tab w:val="left" w:pos="1113" w:leader="none"/>
        </w:tabs>
        <w:jc w:val="center"/>
        <w:rPr>
          <w:rFonts w:ascii="Garamond" w:hAnsi="Garamond" w:eastAsia="Times New Roman" w:cs="Garamond"/>
          <w:color w:val="auto"/>
          <w:sz w:val="40"/>
          <w:szCs w:val="40"/>
          <w:lang w:val="pl-PL" w:bidi="ar-SA"/>
        </w:rPr>
      </w:pPr>
      <w:r>
        <w:rPr>
          <w:rFonts w:eastAsia="Times New Roman" w:cs="Garamond" w:ascii="Garamond" w:hAnsi="Garamond"/>
          <w:color w:val="auto"/>
          <w:sz w:val="40"/>
          <w:szCs w:val="40"/>
          <w:lang w:val="pl-PL" w:bidi="ar-SA"/>
        </w:rPr>
        <w:t xml:space="preserve">z 2003 roku </w:t>
      </w:r>
    </w:p>
    <w:p>
      <w:pPr>
        <w:pStyle w:val="Normal"/>
        <w:rPr>
          <w:rFonts w:ascii="Garamond" w:hAnsi="Garamond" w:eastAsia="Times New Roman" w:cs="Garamond"/>
          <w:color w:val="auto"/>
          <w:sz w:val="40"/>
          <w:szCs w:val="40"/>
          <w:lang w:val="pl-PL" w:bidi="ar-SA"/>
        </w:rPr>
      </w:pPr>
      <w:r>
        <w:rPr>
          <w:rFonts w:eastAsia="Times New Roman" w:cs="Garamond" w:ascii="Garamond" w:hAnsi="Garamond"/>
          <w:color w:val="auto"/>
          <w:sz w:val="40"/>
          <w:szCs w:val="40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nyWeb"/>
        <w:spacing w:before="0" w:after="0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Heading4"/>
        <w:spacing w:lineRule="auto" w:line="360"/>
        <w:jc w:val="right"/>
        <w:rPr>
          <w:rFonts w:ascii="Garamond" w:hAnsi="Garamond" w:eastAsia="Times New Roman" w:cs="Garamond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b/>
          <w:i/>
          <w:color w:val="auto"/>
          <w:sz w:val="24"/>
          <w:szCs w:val="24"/>
          <w:lang w:val="pl-PL" w:bidi="ar-SA"/>
        </w:rPr>
      </w:r>
    </w:p>
    <w:p>
      <w:pPr>
        <w:pStyle w:val="Heading4"/>
        <w:spacing w:lineRule="auto" w:line="360"/>
        <w:jc w:val="right"/>
        <w:rPr>
          <w:rFonts w:ascii="Garamond" w:hAnsi="Garamond" w:eastAsia="Times New Roman" w:cs="Garamond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b/>
          <w:i/>
          <w:color w:val="auto"/>
          <w:sz w:val="24"/>
          <w:szCs w:val="24"/>
          <w:lang w:val="pl-PL" w:bidi="ar-SA"/>
        </w:rPr>
      </w:r>
    </w:p>
    <w:p>
      <w:pPr>
        <w:pStyle w:val="Heading4"/>
        <w:spacing w:lineRule="auto" w:line="360"/>
        <w:jc w:val="right"/>
        <w:rPr>
          <w:rFonts w:ascii="Garamond" w:hAnsi="Garamond" w:eastAsia="Times New Roman" w:cs="Garamond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b/>
          <w:i/>
          <w:color w:val="auto"/>
          <w:sz w:val="24"/>
          <w:szCs w:val="24"/>
          <w:lang w:val="pl-PL" w:bidi="ar-SA"/>
        </w:rPr>
      </w:r>
    </w:p>
    <w:p>
      <w:pPr>
        <w:pStyle w:val="Heading4"/>
        <w:spacing w:lineRule="auto" w:line="360"/>
        <w:jc w:val="right"/>
        <w:rPr>
          <w:rFonts w:ascii="Garamond" w:hAnsi="Garamond" w:eastAsia="Times New Roman" w:cs="Garamond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b/>
          <w:i/>
          <w:color w:val="auto"/>
          <w:sz w:val="24"/>
          <w:szCs w:val="24"/>
          <w:lang w:val="pl-PL" w:bidi="ar-SA"/>
        </w:rPr>
      </w:r>
    </w:p>
    <w:p>
      <w:pPr>
        <w:pStyle w:val="Heading4"/>
        <w:spacing w:lineRule="auto" w:line="360"/>
        <w:jc w:val="right"/>
        <w:rPr>
          <w:rFonts w:ascii="Garamond" w:hAnsi="Garamond" w:eastAsia="Times New Roman" w:cs="Garamond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b/>
          <w:i/>
          <w:color w:val="auto"/>
          <w:sz w:val="24"/>
          <w:szCs w:val="24"/>
          <w:lang w:val="pl-PL" w:bidi="ar-SA"/>
        </w:rPr>
      </w:r>
    </w:p>
    <w:p>
      <w:pPr>
        <w:pStyle w:val="Heading4"/>
        <w:spacing w:lineRule="auto" w:line="360"/>
        <w:jc w:val="right"/>
        <w:rPr>
          <w:rFonts w:ascii="Garamond" w:hAnsi="Garamond" w:eastAsia="Times New Roman" w:cs="Garamond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b/>
          <w:i/>
          <w:color w:val="auto"/>
          <w:sz w:val="24"/>
          <w:szCs w:val="24"/>
          <w:lang w:val="pl-PL" w:bidi="ar-SA"/>
        </w:rPr>
      </w:r>
    </w:p>
    <w:p>
      <w:pPr>
        <w:pStyle w:val="Heading4"/>
        <w:spacing w:lineRule="auto" w:line="360"/>
        <w:jc w:val="right"/>
        <w:rPr>
          <w:rFonts w:ascii="Garamond" w:hAnsi="Garamond" w:eastAsia="Times New Roman" w:cs="Garamond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b/>
          <w:i/>
          <w:color w:val="auto"/>
          <w:sz w:val="24"/>
          <w:szCs w:val="24"/>
          <w:lang w:val="pl-PL" w:bidi="ar-SA"/>
        </w:rPr>
      </w:r>
    </w:p>
    <w:p>
      <w:pPr>
        <w:pStyle w:val="Heading4"/>
        <w:spacing w:lineRule="auto" w:line="360"/>
        <w:jc w:val="right"/>
        <w:rPr>
          <w:rFonts w:ascii="Garamond" w:hAnsi="Garamond" w:eastAsia="Times New Roman" w:cs="Garamond"/>
          <w:b/>
          <w:b/>
          <w:i/>
          <w:i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b/>
          <w:i/>
          <w:color w:val="auto"/>
          <w:sz w:val="24"/>
          <w:szCs w:val="24"/>
          <w:lang w:val="pl-PL" w:bidi="ar-SA"/>
        </w:rPr>
        <w:t>Marcin Mreńca</w:t>
      </w:r>
    </w:p>
    <w:p>
      <w:pPr>
        <w:pStyle w:val="Heading3"/>
        <w:ind w:left="4956" w:right="0" w:firstLine="709"/>
        <w:jc w:val="right"/>
        <w:rPr>
          <w:rFonts w:ascii="Garamond" w:hAnsi="Garamond" w:eastAsia="Times New Roman" w:cs="Garamond"/>
          <w:b w:val="false"/>
          <w:b w:val="false"/>
          <w:color w:val="auto"/>
          <w:sz w:val="24"/>
          <w:szCs w:val="24"/>
          <w:u w:val="none"/>
          <w:lang w:val="pl-PL" w:bidi="ar-SA"/>
        </w:rPr>
      </w:pPr>
      <w:r>
        <w:rPr>
          <w:rFonts w:eastAsia="Times New Roman" w:cs="Garamond" w:ascii="Garamond" w:hAnsi="Garamond"/>
          <w:b w:val="false"/>
          <w:color w:val="auto"/>
          <w:sz w:val="24"/>
          <w:szCs w:val="24"/>
          <w:u w:val="none"/>
          <w:lang w:val="pl-PL" w:bidi="ar-SA"/>
        </w:rPr>
        <w:t>Zarządzanie i Marketing</w:t>
      </w:r>
    </w:p>
    <w:p>
      <w:pPr>
        <w:pStyle w:val="Normal"/>
        <w:ind w:left="5673" w:right="0" w:firstLine="708"/>
        <w:jc w:val="right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grupa 1M233</w:t>
      </w:r>
      <w:r>
        <w:br w:type="page"/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Spis treści........................................................................................................................................................2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1. Wstęp do statystyki...................................................................................................................................3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2. Cel pracy.....................................................................................................................................................3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3. Tabela i dane statystyczne........................................................................................................................4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4. Charakterystyki poszczególnych zmiennych.........................................................................................5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4.1. Zmienna „Ludność w wieku produkcyjnym ( w %.) LuWwP”................................................5,6,7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4.2. Zmienna „Liczba osób pracujących w przemyśle ( w tyś.)LoPwP”......................................8,9,10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4.3. Zmienna „Liczba osób pracujących w budownictwie ( w tyś.)LoPwB”...........................11,12,13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4.4. Zmienna „Przeciętne wynagrodzenie brutto pracowników przem. ( w zł) PwBpP”..........14,15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4.5 Zmienna „Przeciętne wynagrodzenie brutto pracowników budow. ( w zł)PwBpB”..........16,17,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5. Analiza regresji.........................................................................................................................................18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6. Wykresy dopasowanego modelu...........................................................................................................19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6.1. Wykres dopasowanego modelu dla zmiennych „(x)LoPwB i (y)LoPwP” .................................19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6.2. Wykres dopasowanego modelu dla zmiennych „(x)PwBpP i (y)LoPwP”..................................20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6.3.Wykres dopasowanego modelu dla zmiennych „(x)PwBpB i (y)LoPwB”...................................21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7. Dendrogram.............................................................................................................................................22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8. Zakończenie.............................................................................................................................................23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9. Słowniczek...............................................................................................................................................24</w:t>
      </w:r>
    </w:p>
    <w:p>
      <w:pPr>
        <w:pStyle w:val="Heading5"/>
        <w:spacing w:lineRule="auto" w:line="360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Heading5"/>
        <w:spacing w:lineRule="auto" w:line="360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right="0" w:hanging="360"/>
        <w:jc w:val="both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WSTĘP DO STATYSTYKI</w:t>
      </w:r>
    </w:p>
    <w:p>
      <w:pPr>
        <w:pStyle w:val="Normal"/>
        <w:jc w:val="both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ab/>
      </w:r>
    </w:p>
    <w:p>
      <w:pPr>
        <w:pStyle w:val="Normal"/>
        <w:jc w:val="both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ab/>
        <w:t xml:space="preserve">Statystyka to nauka zajmująca się własnościami i analizą dużych zbiorów faktów. </w:t>
      </w:r>
    </w:p>
    <w:p>
      <w:pPr>
        <w:pStyle w:val="Normal"/>
        <w:jc w:val="both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Statystyka obejmuje czynności zbierania i opracowania danych oraz ich wykorzystania do podejmowania decyzji w sferze spraw publicznych. Jest swego rodzaju logiką, za pomocą, której można od danych dotrzeć do informacji. Statystyka bada konkretne fakty dotyczące rozwoju zjawisk, kierunków, tempa i miejsca zachodzących zmian.</w:t>
      </w:r>
    </w:p>
    <w:p>
      <w:pPr>
        <w:pStyle w:val="Normal"/>
        <w:jc w:val="both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right="0" w:hanging="360"/>
        <w:jc w:val="both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CEL PRACY</w:t>
      </w:r>
    </w:p>
    <w:p>
      <w:pPr>
        <w:pStyle w:val="Normal"/>
        <w:jc w:val="both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ab/>
        <w:t xml:space="preserve">Celem mojej pracy jest znalezienie zależności dla  pięciu zmiennych z 16 Polskich województw, oraz wyciągnięcie wniosków statystycznych. Zmienne te będą poddane różnym analizom, które pomogą przetworzyć dane tak, aby ograniczyć niepewności. Przetworzenie statystyczne danych oraz ich graficzną ilustrację uzyskam korzystając z programu stworzonego dla celów statystycznych o nazwie: STATGRAPHICS  PLUS. 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drawing>
          <wp:inline distT="0" distB="0" distL="0" distR="0">
            <wp:extent cx="5717540" cy="43986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439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Mapa ukazująca podział Polski na województwa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right="0" w:hanging="360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TABELA I DANE STATYSTYCZNE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mienne, które podlegają opracowani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Ludność w wieku produkcyjnym ( w %.)  </w:t>
      </w: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LuWw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Liczba osób pracujących w przemyśle ( w tyś.) </w:t>
      </w: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LoPw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Liczba osób pracujących w budownictwie ( w tyś.) </w:t>
      </w: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LoPw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Przeciętne wynagrodzenie brutto pracowników przemysłowych ( w zł) </w:t>
      </w: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PwBp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Przeciętne wynagrodzenie brutto pracowników budowlanych ( w zł) </w:t>
      </w: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PwBpB</w:t>
      </w:r>
    </w:p>
    <w:p>
      <w:pPr>
        <w:pStyle w:val="Normal"/>
        <w:rPr>
          <w:rFonts w:ascii="Garamond" w:hAnsi="Garamond" w:eastAsia="Times New Roman" w:cs="Garamond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</w:r>
    </w:p>
    <w:tbl>
      <w:tblPr>
        <w:tblW w:w="920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1460"/>
        <w:gridCol w:w="1320"/>
        <w:gridCol w:w="1775"/>
        <w:gridCol w:w="1620"/>
        <w:gridCol w:w="1450"/>
      </w:tblGrid>
      <w:tr>
        <w:trPr>
          <w:trHeight w:val="199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Dane</w:t>
              <w:br/>
              <w:t>statystyczne</w:t>
              <w:br/>
              <w:br/>
              <w:br/>
              <w:br/>
              <w:t>Województw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pl-PL" w:bidi="ar-SA"/>
              </w:rPr>
              <w:t xml:space="preserve">Ludność </w:t>
              <w:br/>
              <w:t xml:space="preserve">w wieku </w:t>
              <w:br/>
              <w:t>produkcyjnym</w:t>
              <w:br/>
              <w:t>( w %.)</w:t>
            </w:r>
          </w:p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FFFFFF"/>
                <w:sz w:val="24"/>
                <w:szCs w:val="24"/>
                <w:lang w:val="pl-PL" w:bidi="ar-SA"/>
              </w:rPr>
            </w:pPr>
            <w:r>
              <w:rPr>
                <w:rFonts w:eastAsia="Times New Roman" w:cs="Garamond" w:ascii="Garamond" w:hAnsi="Garamond"/>
                <w:b/>
                <w:color w:val="FFFFFF"/>
                <w:sz w:val="24"/>
                <w:szCs w:val="24"/>
                <w:lang w:val="pl-PL" w:bidi="ar-SA"/>
              </w:rPr>
              <w:t>LuWw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pl-PL" w:bidi="ar-SA"/>
              </w:rPr>
              <w:t>Ludność</w:t>
              <w:br/>
              <w:t xml:space="preserve">zatrudniona </w:t>
              <w:br/>
              <w:t>w przemyśle</w:t>
              <w:br/>
              <w:t>( w tyś.)</w:t>
            </w:r>
          </w:p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FFFFFF"/>
                <w:sz w:val="24"/>
                <w:szCs w:val="24"/>
                <w:lang w:val="pl-PL" w:bidi="ar-SA"/>
              </w:rPr>
            </w:pPr>
            <w:r>
              <w:rPr>
                <w:rFonts w:eastAsia="Times New Roman" w:cs="Garamond" w:ascii="Garamond" w:hAnsi="Garamond"/>
                <w:b/>
                <w:color w:val="FFFFFF"/>
                <w:sz w:val="24"/>
                <w:szCs w:val="24"/>
                <w:lang w:val="pl-PL" w:bidi="ar-SA"/>
              </w:rPr>
              <w:t>LoPwP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pl-PL" w:bidi="ar-SA"/>
              </w:rPr>
              <w:t>Ludność</w:t>
              <w:br/>
              <w:t>zatrudniona</w:t>
              <w:br/>
              <w:t>w budownictwie</w:t>
              <w:br/>
              <w:t>( w tyś.)</w:t>
            </w:r>
          </w:p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FFFFFF"/>
                <w:sz w:val="24"/>
                <w:szCs w:val="24"/>
                <w:lang w:val="pl-PL" w:bidi="ar-SA"/>
              </w:rPr>
            </w:pPr>
            <w:r>
              <w:rPr>
                <w:rFonts w:eastAsia="Times New Roman" w:cs="Garamond" w:ascii="Garamond" w:hAnsi="Garamond"/>
                <w:b/>
                <w:color w:val="FFFFFF"/>
                <w:sz w:val="24"/>
                <w:szCs w:val="24"/>
                <w:lang w:val="pl-PL" w:bidi="ar-SA"/>
              </w:rPr>
              <w:t>LoPw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pl-PL" w:bidi="ar-SA"/>
              </w:rPr>
              <w:t>Przeciętne miesięczne</w:t>
              <w:br/>
              <w:t>wynagrodzenie brutto</w:t>
              <w:br/>
              <w:t>pracownika przemysłowego</w:t>
              <w:br/>
              <w:t>( w złotych )</w:t>
            </w:r>
          </w:p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FFFFFF"/>
                <w:sz w:val="24"/>
                <w:szCs w:val="24"/>
                <w:lang w:val="pl-PL" w:bidi="ar-SA"/>
              </w:rPr>
            </w:pPr>
            <w:r>
              <w:rPr>
                <w:rFonts w:eastAsia="Times New Roman" w:cs="Garamond" w:ascii="Garamond" w:hAnsi="Garamond"/>
                <w:b/>
                <w:color w:val="FFFFFF"/>
                <w:sz w:val="24"/>
                <w:szCs w:val="24"/>
                <w:lang w:val="pl-PL" w:bidi="ar-SA"/>
              </w:rPr>
              <w:t>PwBpP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pl-PL" w:bidi="ar-SA"/>
              </w:rPr>
              <w:t>Przeciętne miesięczne</w:t>
              <w:br/>
              <w:t>wynagrodzenie brutto</w:t>
              <w:br/>
              <w:t>pracownika budowlanego</w:t>
              <w:br/>
              <w:t>( w złotych )</w:t>
            </w:r>
          </w:p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color w:val="FFFFFF"/>
                <w:sz w:val="24"/>
                <w:szCs w:val="24"/>
                <w:lang w:val="pl-PL" w:bidi="ar-SA"/>
              </w:rPr>
            </w:pPr>
            <w:r>
              <w:rPr>
                <w:rFonts w:eastAsia="Times New Roman" w:cs="Garamond" w:ascii="Garamond" w:hAnsi="Garamond"/>
                <w:b/>
                <w:color w:val="FFFFFF"/>
                <w:sz w:val="24"/>
                <w:szCs w:val="24"/>
                <w:lang w:val="pl-PL" w:bidi="ar-SA"/>
              </w:rPr>
              <w:t>PwBpB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pl-PL" w:bidi="ar-SA"/>
              </w:rPr>
              <w:t>Dolnośląskie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64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229,3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47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2331,82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760,99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pl-PL" w:bidi="ar-SA"/>
              </w:rPr>
              <w:t>Kujawsko-</w:t>
              <w:br/>
              <w:t>pomorskie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63,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57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29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922,59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604,59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pl-PL" w:bidi="ar-SA"/>
              </w:rPr>
              <w:t>Lubelskie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60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08,6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2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897,73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629,13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pl-PL" w:bidi="ar-SA"/>
              </w:rPr>
              <w:t>Lubuskie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64,1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72,8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1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809,4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604,62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pl-PL" w:bidi="ar-SA"/>
              </w:rPr>
              <w:t>Łódzkie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6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223,5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32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880,97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566,82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pl-PL" w:bidi="ar-SA"/>
              </w:rPr>
              <w:t>Małopolskie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61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213,1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5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2033,6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666,26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pl-PL" w:bidi="ar-SA"/>
              </w:rPr>
              <w:t>Mazowieckie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62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345,5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06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2642,5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2337,03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pl-PL" w:bidi="ar-SA"/>
              </w:rPr>
              <w:t>Opolskie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63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72,3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5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2068,09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544,76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pl-PL" w:bidi="ar-SA"/>
              </w:rPr>
              <w:t>Podkarpackie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60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52,6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25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906,32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604,58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pl-PL" w:bidi="ar-SA"/>
              </w:rPr>
              <w:t>Podlaskie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60,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62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3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862,69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636,04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pl-PL" w:bidi="ar-SA"/>
              </w:rPr>
              <w:t>Pomorskie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63,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60,7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36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2123,7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802,11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pl-PL" w:bidi="ar-SA"/>
              </w:rPr>
              <w:t>Śląskie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64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481,9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90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2635,4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745,59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pl-PL" w:bidi="ar-SA"/>
              </w:rPr>
              <w:t>Świętokrzyskie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61,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77,4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9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980,6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668,68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pl-PL" w:bidi="ar-SA"/>
              </w:rPr>
              <w:t>Warmińsko-</w:t>
              <w:br/>
              <w:t>mazurskie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62,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91,4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6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909,12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603,11</w:t>
            </w:r>
          </w:p>
        </w:tc>
      </w:tr>
      <w:tr>
        <w:trPr>
          <w:trHeight w:val="48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pl-PL" w:bidi="ar-SA"/>
              </w:rPr>
              <w:t>Wielkopolskie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63,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320,1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63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2018,03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805,56</w:t>
            </w:r>
          </w:p>
        </w:tc>
      </w:tr>
      <w:tr>
        <w:trPr>
          <w:trHeight w:val="49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FFFF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val="pl-PL" w:bidi="ar-SA"/>
              </w:rPr>
              <w:t>Zachodnio-</w:t>
              <w:br/>
              <w:t>Pomorskie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64,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03,9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25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997,97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pl-PL" w:bidi="ar-SA"/>
              </w:rPr>
              <w:t>1564,4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right="0" w:hanging="360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br w:type="page"/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CHARAKTERYSTYKA POSZCZEGÓLNYCH ZMIENNYCH.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4.1. Ludność w wieku produkcyjnym ( w %.)  </w:t>
      </w:r>
      <w:r>
        <w:rPr>
          <w:rFonts w:cs="Garamond" w:ascii="Garamond" w:hAnsi="Garamond"/>
          <w:b/>
        </w:rPr>
        <w:t>LuWwP</w:t>
      </w:r>
    </w:p>
    <w:p>
      <w:pPr>
        <w:pStyle w:val="Normal"/>
        <w:rPr>
          <w:rFonts w:ascii="Garamond" w:hAnsi="Garamond" w:eastAsia="Times New Roman" w:cs="Garamond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ascii="Verdana" w:hAnsi="Verdana" w:eastAsia="Times New Roman" w:cs="Verdana"/>
          <w:color w:val="000000"/>
          <w:sz w:val="18"/>
          <w:szCs w:val="18"/>
          <w:lang w:val="pl-PL" w:bidi="ar-SA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val="pl-PL" w:bidi="ar-SA"/>
        </w:rPr>
        <w:t>Ludność w wieku produkcyjnym to ogół ludności, która osiągnęła wiek, w którym można zacząć życie zawodowe. Ogólnie jako granicę wieku produkcyjnego przyjmuje się odpowiednio: 18-59 lat dla kobiet i 18-64 lata dla mężczyzn.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Statystyki sumacyjne dla LuWwP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iczebność = 16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Mediana = 63,1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Średnia geometr. = 62,7724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Błąd standardowy = 0,355067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Wartość minimalna = 60,4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Wartość maksymalna = 64,7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Rozstęp = 4,3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en-US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en-US" w:bidi="ar-SA"/>
        </w:rPr>
        <w:t>Stand. wsp. skośn. = -0,675714</w:t>
      </w:r>
    </w:p>
    <w:p>
      <w:pPr>
        <w:pStyle w:val="Normal"/>
        <w:rPr/>
      </w:pPr>
      <w:r>
        <w:rPr>
          <w:rFonts w:cs="Garamond" w:ascii="Garamond" w:hAnsi="Garamond"/>
          <w:lang w:val="en-US"/>
        </w:rPr>
        <w:t xml:space="preserve">Stand. wsp. kurt. </w:t>
      </w:r>
      <w:r>
        <w:rPr>
          <w:rFonts w:cs="Garamond" w:ascii="Garamond" w:hAnsi="Garamond"/>
        </w:rPr>
        <w:t>= -0,835142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Współcz. zmienności = 2,26203%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Badaniom poddane zostało 16 województw, na ich terenie liczono procentowy udział ludności w wieku produkcyjnym w stosunku do ogólnej liczby ludności w tych województwach.</w:t>
      </w:r>
    </w:p>
    <w:p>
      <w:pPr>
        <w:pStyle w:val="Normal"/>
        <w:rPr/>
      </w:pPr>
      <w:r>
        <w:rPr>
          <w:rFonts w:cs="Garamond" w:ascii="Garamond" w:hAnsi="Garamond"/>
          <w:b/>
        </w:rPr>
        <w:t>Średnia geometryczna</w:t>
      </w:r>
      <w:r>
        <w:rPr>
          <w:rFonts w:cs="Garamond" w:ascii="Garamond" w:hAnsi="Garamond"/>
        </w:rPr>
        <w:t xml:space="preserve"> wynosi 62,77%, przy błędzie standardowym 0,35.</w:t>
      </w:r>
    </w:p>
    <w:p>
      <w:pPr>
        <w:pStyle w:val="Normal"/>
        <w:rPr/>
      </w:pPr>
      <w:r>
        <w:rPr>
          <w:rFonts w:cs="Garamond" w:ascii="Garamond" w:hAnsi="Garamond"/>
          <w:b/>
        </w:rPr>
        <w:t>Wartość minimalna</w:t>
      </w:r>
      <w:r>
        <w:rPr>
          <w:rFonts w:cs="Garamond" w:ascii="Garamond" w:hAnsi="Garamond"/>
        </w:rPr>
        <w:t xml:space="preserve"> – 60,4% została zanotowana w województwie podlaskim.</w:t>
      </w:r>
    </w:p>
    <w:p>
      <w:pPr>
        <w:pStyle w:val="Normal"/>
        <w:rPr/>
      </w:pPr>
      <w:r>
        <w:rPr>
          <w:rFonts w:cs="Garamond" w:ascii="Garamond" w:hAnsi="Garamond"/>
          <w:b/>
        </w:rPr>
        <w:t>Wartość maksymalna</w:t>
      </w:r>
      <w:r>
        <w:rPr>
          <w:rFonts w:cs="Garamond" w:ascii="Garamond" w:hAnsi="Garamond"/>
        </w:rPr>
        <w:t xml:space="preserve"> – 64,7% została zanotowana w województwie śląskim.</w:t>
      </w:r>
    </w:p>
    <w:p>
      <w:pPr>
        <w:pStyle w:val="Normal"/>
        <w:rPr/>
      </w:pPr>
      <w:r>
        <w:rPr>
          <w:rFonts w:cs="Garamond" w:ascii="Garamond" w:hAnsi="Garamond"/>
          <w:b/>
        </w:rPr>
        <w:t>Rozstęp</w:t>
      </w:r>
      <w:r>
        <w:rPr>
          <w:rFonts w:cs="Garamond" w:ascii="Garamond" w:hAnsi="Garamond"/>
        </w:rPr>
        <w:t xml:space="preserve"> pomiędzy tymi wartościami wynosi 4,3.</w:t>
      </w:r>
    </w:p>
    <w:p>
      <w:pPr>
        <w:pStyle w:val="Normal"/>
        <w:rPr/>
      </w:pPr>
      <w:r>
        <w:rPr>
          <w:rFonts w:cs="Garamond" w:ascii="Garamond" w:hAnsi="Garamond"/>
          <w:b/>
        </w:rPr>
        <w:t>Mediana</w:t>
      </w:r>
      <w:r>
        <w:rPr>
          <w:rFonts w:cs="Garamond" w:ascii="Garamond" w:hAnsi="Garamond"/>
        </w:rPr>
        <w:t>, która dzieli szereg na dwie równe części pod względem liczebności dla tej zmiennej (inaczej wartość środkowa) wynosi:  63,1 i różni się od średniej, co potwierdza współczynnik zmienności równy 2,26%</w:t>
      </w:r>
    </w:p>
    <w:p>
      <w:pPr>
        <w:pStyle w:val="Normal"/>
        <w:spacing w:lineRule="auto" w:line="360"/>
        <w:jc w:val="both"/>
        <w:rPr>
          <w:rFonts w:ascii="Garamond" w:hAnsi="Garamond" w:eastAsia="Times New Roman" w:cs="Garamond"/>
          <w:color w:val="auto"/>
          <w:sz w:val="24"/>
          <w:szCs w:val="24"/>
          <w:shd w:fill="FF0000" w:val="clear"/>
          <w:lang w:val="pl-PL" w:bidi="ar-SA"/>
        </w:rPr>
      </w:pPr>
      <w:r>
        <w:rPr>
          <w:rFonts w:eastAsia="Times New Roman" w:cs="Garamond" w:ascii="Garamond" w:hAnsi="Garamond"/>
          <w:color w:val="000000"/>
          <w:sz w:val="24"/>
          <w:szCs w:val="24"/>
          <w:shd w:fill="FF0000" w:val="clear"/>
          <w:lang w:val="pl-PL" w:bidi="ar-SA"/>
        </w:rPr>
        <w:t>Brak wniosków o min i maks</w:t>
      </w:r>
      <w:r>
        <w:br w:type="page"/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u w:val="single"/>
          <w:lang w:val="pl-PL" w:bidi="ar-SA"/>
        </w:rPr>
        <w:t xml:space="preserve">Wykres słupkowy(histogram) dla zmiennej </w:t>
      </w: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  <w:t>LuWwP</w:t>
      </w:r>
    </w:p>
    <w:p>
      <w:pPr>
        <w:pStyle w:val="Normal"/>
        <w:rPr>
          <w:rFonts w:ascii="Garamond" w:hAnsi="Garamond" w:eastAsia="Times New Roman" w:cs="Garamond"/>
          <w:b/>
          <w:b/>
          <w:color w:val="auto"/>
          <w:sz w:val="24"/>
          <w:szCs w:val="24"/>
          <w:u w:val="single"/>
          <w:lang w:val="en-US" w:eastAsia="en-US" w:bidi="ar-SA"/>
        </w:rPr>
      </w:pP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en-US" w:eastAsia="en-US" w:bidi="ar-SA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171450</wp:posOffset>
            </wp:positionV>
            <wp:extent cx="5753100" cy="251396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u w:val="single"/>
          <w:lang w:val="pl-PL" w:eastAsia="en-US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u w:val="single"/>
          <w:lang w:val="pl-PL" w:eastAsia="en-US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Z powyższego wykresu możemy odczytać przedziały ilościowe dla zmiennej ludność w wieku produkcyjnym, oraz liczebność województw znajdujących się w tych przedziałach.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Pierwszy słupek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obrazuje przedział od 60 do 61 %, w tym przedziale zawierają się 3 województwa: Lubelskie, Podkarpackie, Podlaskie.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Drugi słupek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to przedział od 61 do 62 %, w tym przedziale znajdują się 2 województwa: Małopolskie i Świętokrzyskie.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Trzeci słupek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to przedział od 62 do 63 %, zawierają się w nim 3 województwa: Mazowieckie, Warmińsko-Mazurskie, Łódzkie.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Czwarty słupek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to przedział od 63 do 64%, zawierają się w nim 4 województwa: Kujawsko-Pomorskie, Opolskie, Pomorskie, Wielkopolskie.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Piąty słupek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to przedział od 64 do 65%, zawierają się w nim 4 województwa: Dolnośląskie, Lubuskie, Śląskie, Zachodnio-Pomorskie.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Do najliczniejszej grupy należą czwarty i piąty słupek, w przedziale od 63 do 65% zawiera się aż 8 województw.</w:t>
      </w:r>
      <w:r>
        <w:br w:type="page"/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u w:val="single"/>
          <w:lang w:val="pl-PL" w:bidi="ar-SA"/>
        </w:rPr>
        <w:t xml:space="preserve">Wykres normalności rozkładu dla zmiennej </w:t>
      </w: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  <w:t>LuWwP</w:t>
      </w:r>
    </w:p>
    <w:p>
      <w:pPr>
        <w:pStyle w:val="Normal"/>
        <w:rPr>
          <w:rFonts w:ascii="Garamond" w:hAnsi="Garamond" w:eastAsia="Times New Roman" w:cs="Garamond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drawing>
          <wp:inline distT="0" distB="0" distL="0" distR="0">
            <wp:extent cx="5752465" cy="2628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Na tym wykresie zauważyć można, że większość zmiennych </w:t>
      </w:r>
      <w:r>
        <w:rPr>
          <w:rFonts w:eastAsia="Times New Roman" w:cs="Garamond" w:ascii="Garamond" w:hAnsi="Garamond"/>
          <w:color w:val="000000"/>
          <w:sz w:val="24"/>
          <w:szCs w:val="24"/>
          <w:shd w:fill="FF0000" w:val="clear"/>
          <w:lang w:val="pl-PL" w:bidi="ar-SA"/>
        </w:rPr>
        <w:t>punktów obrazujących wartosci zmiennej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 znajduje się po lewej stronie linii. Wnioskujemy, że mamy do czynienia z asymetrią lewostronną. Standardowy współczynnik skośności wynosi -0,675714, ta wartość jest potwierdzeniem dla zaobserwowanej asymetrii.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u w:val="single"/>
          <w:lang w:val="pl-PL" w:bidi="ar-SA"/>
        </w:rPr>
        <w:t xml:space="preserve">Wykres śladu gęstości rozkładu dla zmiennej </w:t>
      </w: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  <w:t>LuWwP</w:t>
      </w:r>
    </w:p>
    <w:p>
      <w:pPr>
        <w:pStyle w:val="Normal"/>
        <w:rPr>
          <w:rFonts w:ascii="Garamond" w:hAnsi="Garamond" w:eastAsia="Times New Roman" w:cs="Garamond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drawing>
          <wp:inline distT="0" distB="0" distL="0" distR="0">
            <wp:extent cx="5752465" cy="2856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Wykres śladu gęstości rozkładu, potwierdza nasze wcześniejsze wnioski. Widać na nim znacznie wydłużone lewe ramię wykresu, co dowodzi asymetrię lewostronną.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  <w:r>
        <w:br w:type="page"/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4.2. Liczba osób pracujących w przemyśle ( w tyś.) </w:t>
      </w: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LoPwP</w:t>
      </w:r>
    </w:p>
    <w:p>
      <w:pPr>
        <w:pStyle w:val="Normal"/>
        <w:rPr>
          <w:rFonts w:ascii="Garamond" w:hAnsi="Garamond" w:eastAsia="Times New Roman" w:cs="Garamond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Liczba osób pracujących w przemyśle została podana w tysiącach. Pracownicy przemysłowi to zarówno kobiety jak i mężczyźni. 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Statystyki sumacyjne dla LoPwP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Liczebność = 16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Średnia = 179,506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Mediana = 154,8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Błąd standardowy = 29,6865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Wartość minimalna = 62,0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Wartość maksymalna = 481,9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Rozstęp = 419,9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en-US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en-US" w:bidi="ar-SA"/>
        </w:rPr>
        <w:t>Stand. wsp. skośn. = 2,12565</w:t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lang w:val="en-US" w:bidi="ar-SA"/>
        </w:rPr>
        <w:t xml:space="preserve">Stand. wsp. kurt. 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= 1,14632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Współcz. zmienności = 66,1515%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Suma = 2872,1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Badania dotyczące liczby osób pracujących w przemyśle przeprowadzono na terenie 16 województw. </w:t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Wyliczono, że </w:t>
      </w: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średnia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ilość osób pracujących w przemyśle to 62,8 tys., przy </w:t>
      </w: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błędzie standardowym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wynoszącym 0,355 tyrs, a więc bardzo niewielkim. 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Wartość minimalna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– 60,4 tyrs osób, została zanotowana w województwie podlaskim.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Wartość maksymalna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– 64,7 tyrs osób, została zanotowana w województwie śląskim.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Różnica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pomiędzy wartością maksymalną a minimalną wynosi 4,3 tyrs osób.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Mediana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, która dzieli szereg na dwie równe części pod względem liczebności dla tej zmiennej (inaczej wartość środkowa) wynosi:  154 tys. i różni się od średniej, co potwierdza współczynnik zmienności równy 66,15%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Suma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pracowników przemysłowych w 16 województwach, wynosi 2872,1 tyś.</w:t>
      </w:r>
    </w:p>
    <w:p>
      <w:pPr>
        <w:pStyle w:val="Normal"/>
        <w:spacing w:lineRule="auto" w:line="360"/>
        <w:jc w:val="both"/>
        <w:rPr>
          <w:rFonts w:ascii="Garamond" w:hAnsi="Garamond" w:eastAsia="Times New Roman" w:cs="Garamond"/>
          <w:color w:val="auto"/>
          <w:sz w:val="24"/>
          <w:szCs w:val="24"/>
          <w:shd w:fill="FF0000" w:val="clear"/>
          <w:lang w:val="pl-PL" w:bidi="ar-SA"/>
        </w:rPr>
      </w:pPr>
      <w:r>
        <w:rPr>
          <w:rFonts w:eastAsia="Times New Roman" w:cs="Garamond" w:ascii="Garamond" w:hAnsi="Garamond"/>
          <w:color w:val="000000"/>
          <w:sz w:val="24"/>
          <w:szCs w:val="24"/>
          <w:shd w:fill="FF0000" w:val="clear"/>
          <w:lang w:val="pl-PL" w:bidi="ar-SA"/>
        </w:rPr>
        <w:t>Brak wniosków o min i maks</w:t>
      </w:r>
      <w:r>
        <w:br w:type="page"/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shd w:fill="FF0000" w:val="clear"/>
          <w:lang w:val="pl-PL" w:bidi="ar-SA"/>
        </w:rPr>
      </w:pPr>
      <w:r>
        <w:rPr>
          <w:rFonts w:eastAsia="Times New Roman" w:cs="Garamond" w:ascii="Garamond" w:hAnsi="Garamond"/>
          <w:color w:val="000000"/>
          <w:sz w:val="24"/>
          <w:szCs w:val="24"/>
          <w:shd w:fill="FF0000" w:val="clear"/>
          <w:lang w:val="pl-PL" w:bidi="ar-SA"/>
        </w:rPr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u w:val="single"/>
          <w:lang w:val="pl-PL" w:bidi="ar-SA"/>
        </w:rPr>
        <w:t xml:space="preserve">Wykres słupkowy(histogram) dla zmiennej </w:t>
      </w: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  <w:t>LoPwP</w:t>
      </w:r>
    </w:p>
    <w:p>
      <w:pPr>
        <w:pStyle w:val="Normal"/>
        <w:rPr>
          <w:rFonts w:ascii="Garamond" w:hAnsi="Garamond" w:eastAsia="Times New Roman" w:cs="Garamond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drawing>
          <wp:inline distT="0" distB="0" distL="0" distR="0">
            <wp:extent cx="5752465" cy="3597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Z powyższego wykresu możemy odczytać: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Pierwszy słupek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obrazuje przedział od 0 do 120tyś osób, w tym przedziale zawiera się 7 województw: Lubelskie, Lubuskie, Opolskie, Zachodnio- Pomorskie, Podlaskie, Świętokrzyskie, Warmińsko-Mazurskie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Drugi słupek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to przedział od 120 do 240tyś osób, w tym przedziale znajduje się 6 województw: Małopolskie, Dolnośląskie, Łódzkie, Pomorskie, Kujawsko-Pomorskie, Podkarpackie.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Trzeci słupek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to przedział od 240 do 360tyś osób, zawierają się w nim 2 województwa: Mazowieckie, Wielkopolskie.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W przedziale od 360 do 480tyś osób nie zawiera się żadne województwo.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Czwarty słupek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to przedział od 480 do 600tyś osób, zawiera się w nim 1 województwo: Śląskie.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Do najliczniejszej grupy należą czwarty i piąty słupek, w przedziale od 63 do 65% zawiera się aż 8 województw.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  <w:r>
        <w:br w:type="page"/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u w:val="single"/>
          <w:lang w:val="pl-PL" w:bidi="ar-SA"/>
        </w:rPr>
        <w:t xml:space="preserve">Wykres normalności rozkładu dla zmiennej </w:t>
      </w: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  <w:t>LoPwP</w:t>
      </w:r>
    </w:p>
    <w:p>
      <w:pPr>
        <w:pStyle w:val="Normal"/>
        <w:rPr>
          <w:rFonts w:ascii="Garamond" w:hAnsi="Garamond" w:eastAsia="Times New Roman" w:cs="Garamond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drawing>
          <wp:inline distT="0" distB="0" distL="0" distR="0">
            <wp:extent cx="5752465" cy="2515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Na tym wykresie zauważamy, że większość zmiennych </w:t>
      </w:r>
      <w:r>
        <w:rPr>
          <w:rFonts w:eastAsia="Times New Roman" w:cs="Garamond" w:ascii="Garamond" w:hAnsi="Garamond"/>
          <w:color w:val="000000"/>
          <w:sz w:val="24"/>
          <w:szCs w:val="24"/>
          <w:shd w:fill="FF0000" w:val="clear"/>
          <w:lang w:val="pl-PL" w:bidi="ar-SA"/>
        </w:rPr>
        <w:t>jak wyzej  z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najduje się po prawej stronie linii. Wnioskujemy, że mamy do czynienia z asymetrią prawostronną. Standardowy współczynnik skośności wynosi 2,12565, ta wartość jest potwierdzeniem dla naszego wniosku.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u w:val="single"/>
          <w:lang w:val="pl-PL" w:bidi="ar-SA"/>
        </w:rPr>
        <w:t xml:space="preserve">Wykres śladu gęstości rozkładu dla zmiennej </w:t>
      </w: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  <w:t>LoPwP</w:t>
      </w:r>
    </w:p>
    <w:p>
      <w:pPr>
        <w:pStyle w:val="Normal"/>
        <w:rPr>
          <w:rFonts w:ascii="Garamond" w:hAnsi="Garamond" w:eastAsia="Times New Roman" w:cs="Garamond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drawing>
          <wp:inline distT="0" distB="0" distL="0" distR="0">
            <wp:extent cx="5752465" cy="2340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Wykres śladu gęstości rozkładu, potwierdza moje wcześniejsze wnioski. Widać na nim znacznie wydłużone prawe ramię wykresu, co dowodzi asymetrię prawostronną.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  <w:r>
        <w:br w:type="page"/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4.3. Liczba osób pracujących w budownictwie ( w tyś.) </w:t>
      </w: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LoPwB</w:t>
      </w:r>
    </w:p>
    <w:p>
      <w:pPr>
        <w:pStyle w:val="Normal"/>
        <w:rPr>
          <w:rFonts w:ascii="Garamond" w:hAnsi="Garamond" w:eastAsia="Times New Roman" w:cs="Garamond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Do osób zatrudnionych w budownictwie również zaliczamy zarówno mężczyzn jak i kobiety.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Statystyki sumacyjne dla LoPwB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Liczebność = 16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Średnia = 38,55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Mediana = 27,4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Modalna = 25,5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Błąd standardowy = 7,00921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Wartość minimalna = 11,6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Wartość maksymalna = 106,8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Rozstęp = 95,2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en-US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en-US" w:bidi="ar-SA"/>
        </w:rPr>
        <w:t>Stand. wsp. skośn. = 2,30235</w:t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lang w:val="en-US" w:bidi="ar-SA"/>
        </w:rPr>
        <w:t xml:space="preserve">Stand. wsp. kurt. 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= 1,06708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Współcz. zmienności = 72,7286%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Suma = 616,8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Badania dotyczące liczby osób pracujących w budownictwie przeprowadzono na terenie 16 województw. </w:t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Wyliczono, że </w:t>
      </w: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średnia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liczba osób pracujących w budownictwie to 38,55 tys., przy </w:t>
      </w: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błędzie standardowym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wynoszącym 7 tys. 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Wartość minimalna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– 11,6 tys. osób, została zanotowana w województwie lubuskim.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Wartość maksymalna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– 106,8 tys. osób, została zanotowana w województwie mazowieckim.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Różnica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pomiędzy wartością maksymalną a minimalną wynosi 95,2tys osób.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Mediana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, która dzieli szereg na dwie równe części pod względem liczebności dla tej zmiennej (inaczej wartość środkowa) wynosi:  27,4 tys. i różni się od średniej, co potwierdza współczynnik zmienności równy 72,7286%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Modalna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, czyli wartość typowa dla tej zbiorowości wynosi 25,5tyś.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Suma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pracowników budowlanych z 16 województwach, wynosi 616,8 tyś.</w:t>
      </w:r>
    </w:p>
    <w:p>
      <w:pPr>
        <w:pStyle w:val="Normal"/>
        <w:spacing w:lineRule="auto" w:line="360"/>
        <w:jc w:val="both"/>
        <w:rPr>
          <w:rFonts w:ascii="Garamond" w:hAnsi="Garamond" w:eastAsia="Times New Roman" w:cs="Garamond"/>
          <w:color w:val="auto"/>
          <w:sz w:val="24"/>
          <w:szCs w:val="24"/>
          <w:shd w:fill="FF0000" w:val="clear"/>
          <w:lang w:val="pl-PL" w:bidi="ar-SA"/>
        </w:rPr>
      </w:pPr>
      <w:r>
        <w:rPr>
          <w:rFonts w:eastAsia="Times New Roman" w:cs="Garamond" w:ascii="Garamond" w:hAnsi="Garamond"/>
          <w:color w:val="000000"/>
          <w:sz w:val="24"/>
          <w:szCs w:val="24"/>
          <w:shd w:fill="FF0000" w:val="clear"/>
          <w:lang w:val="pl-PL" w:bidi="ar-SA"/>
        </w:rPr>
        <w:t>Brak wniosków o min i maks</w:t>
      </w:r>
      <w:r>
        <w:br w:type="page"/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u w:val="single"/>
          <w:lang w:val="pl-PL" w:bidi="ar-SA"/>
        </w:rPr>
        <w:t xml:space="preserve">Wykres słupkowy(histogram) dla zmiennej </w:t>
      </w: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  <w:t>LoPwB</w:t>
      </w:r>
    </w:p>
    <w:p>
      <w:pPr>
        <w:pStyle w:val="Normal"/>
        <w:rPr>
          <w:rFonts w:ascii="Garamond" w:hAnsi="Garamond" w:eastAsia="Times New Roman" w:cs="Garamond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drawing>
          <wp:inline distT="0" distB="0" distL="0" distR="0">
            <wp:extent cx="5752465" cy="2628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Z tego wykresu odczytujemy, że: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Pierwsza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kolumna to przedział od 0 do 24tyś, zawiera się w tym przedziale 5 województw,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Druga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kolumna to przedział od 24 do 48 tyś, zawiera się w tym przedziale 7 województw,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Trzecia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kolumna to przedział od 48 do 72 tyś, zawierają się w tym przedziale 2 województwa,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Czwarta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kolumna to przedział od 72 do 95 tyś, zawiera się w tym przedziale 1 województwo,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Piąta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kolumna to przedział od 95 do 120 tyś, zawiera się w tym przedziale 1 województwo. 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  <w:r>
        <w:br w:type="page"/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u w:val="single"/>
          <w:lang w:val="pl-PL" w:bidi="ar-SA"/>
        </w:rPr>
        <w:t xml:space="preserve">Wykres normalności rozkładu dla zmiennej </w:t>
      </w: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  <w:t>LoPwB</w:t>
      </w:r>
    </w:p>
    <w:p>
      <w:pPr>
        <w:pStyle w:val="Normal"/>
        <w:rPr>
          <w:rFonts w:ascii="Garamond" w:hAnsi="Garamond" w:eastAsia="Times New Roman" w:cs="Garamond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drawing>
          <wp:inline distT="0" distB="0" distL="0" distR="0">
            <wp:extent cx="5752465" cy="2515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Na tym wykresie zauważamy, że większość zmiennych </w:t>
      </w:r>
      <w:r>
        <w:rPr>
          <w:rFonts w:eastAsia="Times New Roman" w:cs="Garamond" w:ascii="Garamond" w:hAnsi="Garamond"/>
          <w:color w:val="000000"/>
          <w:sz w:val="24"/>
          <w:szCs w:val="24"/>
          <w:shd w:fill="FF0000" w:val="clear"/>
          <w:lang w:val="pl-PL" w:bidi="ar-SA"/>
        </w:rPr>
        <w:t>jak wyzej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 znajduje się po prawej stronie linii. Wnioskujemy, że mamy do czynienia z asymetrią prawostronną. Standardowy współczynnik skośności wynosi 2,30235, ta wartość jest potwierdzeniem asymetrii prawostronnej..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u w:val="single"/>
          <w:lang w:val="pl-PL" w:bidi="ar-SA"/>
        </w:rPr>
        <w:t xml:space="preserve">Wykres śladu gęstości rozkładu dla zmiennej </w:t>
      </w: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  <w:t>LoPwB</w:t>
      </w:r>
    </w:p>
    <w:p>
      <w:pPr>
        <w:pStyle w:val="Normal"/>
        <w:rPr>
          <w:rFonts w:ascii="Garamond" w:hAnsi="Garamond" w:eastAsia="Times New Roman" w:cs="Garamond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drawing>
          <wp:inline distT="0" distB="0" distL="0" distR="0">
            <wp:extent cx="5752465" cy="2511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Powyższy wykres jest potwierdzeniem wcześniejszych obserwacji, gdyż widać wyraźnie przedłużone prawe ramię wykresu, co świadczy o asymetrii prawostronnej.</w:t>
      </w:r>
      <w:r>
        <w:br w:type="page"/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4.4. Przeciętne wynagrodzenie brutto pracowników przemysłowych ( w zł) </w:t>
      </w: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PwBpP</w:t>
      </w:r>
    </w:p>
    <w:p>
      <w:pPr>
        <w:pStyle w:val="Normal"/>
        <w:rPr>
          <w:rFonts w:ascii="Garamond" w:hAnsi="Garamond" w:eastAsia="Times New Roman" w:cs="Garamond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Statystyki sumacyjne dla PwBpP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Liczebność = 16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Średnia = 2063,8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Mediana = 1989,33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Błąd standardowy = 64,1034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Wartość minimalna = 1809,44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Wartość maksymalna = 2642,5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Rozstęp = 833,06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en-US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en-US" w:bidi="ar-SA"/>
        </w:rPr>
        <w:t>Stand. wsp. skośn. = 2,6082</w:t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lang w:val="en-US" w:bidi="ar-SA"/>
        </w:rPr>
        <w:t xml:space="preserve">Stand. wsp. kurt. 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= 1,36582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Współcz. zmienności = 12,4243%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Suma = 33020,8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Badania dotyczące liczby wynagrodzenia brutto pracowników przemysłowych przeprowadzono na terenie 16 województw. </w:t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Wyliczono, że </w:t>
      </w: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średnie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wynagrodzenie w tym sektorze to 2063,8 złotego przy </w:t>
      </w: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błędzie standardowym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wynoszącym 64,10. 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Wartość minimalna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– 1809,44 złotych, została zanotowana w województwie lubuskim.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Wartość maksymalna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– 2642,5 złote, została zanotowana w województwie mazowieckim.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Różnica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pomiędzy wartością maksymalną a minimalną wynosi 833,06 złotych.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Mediana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, która dzieli szereg na dwie równe części pod względem liczebności dla tej zmiennej (inaczej wartość środkowa) wynosi:  1989,33 złotych i różni się od średniej, co potwierdza współczynnik zmienności równy 12,4243%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Suma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wszystkich wynagrodzeń z 16 województwach, wynosi 33020,8 złotych.</w:t>
      </w:r>
    </w:p>
    <w:p>
      <w:pPr>
        <w:pStyle w:val="Normal"/>
        <w:spacing w:lineRule="auto" w:line="360"/>
        <w:jc w:val="both"/>
        <w:rPr>
          <w:rFonts w:ascii="Garamond" w:hAnsi="Garamond" w:eastAsia="Times New Roman" w:cs="Garamond"/>
          <w:color w:val="auto"/>
          <w:sz w:val="24"/>
          <w:szCs w:val="24"/>
          <w:shd w:fill="FF0000" w:val="clear"/>
          <w:lang w:val="pl-PL" w:bidi="ar-SA"/>
        </w:rPr>
      </w:pPr>
      <w:r>
        <w:rPr>
          <w:rFonts w:eastAsia="Times New Roman" w:cs="Garamond" w:ascii="Garamond" w:hAnsi="Garamond"/>
          <w:color w:val="000000"/>
          <w:sz w:val="24"/>
          <w:szCs w:val="24"/>
          <w:shd w:fill="FF0000" w:val="clear"/>
          <w:lang w:val="pl-PL" w:bidi="ar-SA"/>
        </w:rPr>
        <w:t>Brak wniosków o min i maks</w:t>
      </w:r>
      <w:r>
        <w:br w:type="page"/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u w:val="single"/>
          <w:lang w:val="pl-PL" w:bidi="ar-SA"/>
        </w:rPr>
        <w:t xml:space="preserve">Wykres słupkowy(histogram) dla zmiennej </w:t>
      </w: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  <w:t>PwBpP</w:t>
      </w:r>
    </w:p>
    <w:p>
      <w:pPr>
        <w:pStyle w:val="Normal"/>
        <w:rPr>
          <w:rFonts w:ascii="Garamond" w:hAnsi="Garamond" w:eastAsia="Times New Roman" w:cs="Garamond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drawing>
          <wp:inline distT="0" distB="0" distL="0" distR="0">
            <wp:extent cx="5752465" cy="16008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Z wykresu można odczytać, że: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Pierwsza kolumna opisuje 13 województw, w których wynagrodzenie brutto pracownika przemysłowego zawiera się w przedziale od 1,6 do 2,15 tyś złotych.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Druga kolumna to 3 województwa, w których wynagrodzenie brutto zawiera się w przedziale od 2,15 do 2,7 tyś złotych.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u w:val="single"/>
          <w:lang w:val="pl-PL" w:bidi="ar-SA"/>
        </w:rPr>
        <w:t xml:space="preserve">Wykres normalności rozkładu dla zmiennej </w:t>
      </w: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  <w:t>PwBpP</w:t>
      </w:r>
    </w:p>
    <w:p>
      <w:pPr>
        <w:pStyle w:val="Normal"/>
        <w:rPr>
          <w:rFonts w:ascii="Garamond" w:hAnsi="Garamond" w:eastAsia="Times New Roman" w:cs="Garamond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drawing>
          <wp:inline distT="0" distB="0" distL="0" distR="0">
            <wp:extent cx="5752465" cy="17691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Z powyższego wykresu odczytujemy, że większość zmiennych </w:t>
      </w:r>
      <w:r>
        <w:rPr>
          <w:rFonts w:eastAsia="Times New Roman" w:cs="Garamond" w:ascii="Garamond" w:hAnsi="Garamond"/>
          <w:color w:val="000000"/>
          <w:sz w:val="24"/>
          <w:szCs w:val="24"/>
          <w:shd w:fill="FF0000" w:val="clear"/>
          <w:lang w:val="pl-PL" w:bidi="ar-SA"/>
        </w:rPr>
        <w:t>jak wyzej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 znajduje się po prawej stronie linii, co wskazuje na asymetrię prawostronną. Potwierdza to standardowy współczynnik skośności równy </w:t>
      </w:r>
      <w:r>
        <w:rPr>
          <w:rFonts w:eastAsia="Times New Roman" w:cs="Garamond" w:ascii="Garamond" w:hAnsi="Garamond"/>
          <w:color w:val="auto"/>
          <w:sz w:val="24"/>
          <w:szCs w:val="24"/>
          <w:lang w:val="en-US" w:bidi="ar-SA"/>
        </w:rPr>
        <w:t>2,6082.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en-US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en-US" w:bidi="ar-SA"/>
        </w:rPr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u w:val="single"/>
          <w:lang w:val="pl-PL" w:bidi="ar-SA"/>
        </w:rPr>
        <w:t xml:space="preserve">Wykres śladu gęstości rozkładu dla zmiennej </w:t>
      </w: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  <w:t>PwBpP</w:t>
      </w:r>
    </w:p>
    <w:p>
      <w:pPr>
        <w:pStyle w:val="Normal"/>
        <w:rPr>
          <w:rFonts w:ascii="Garamond" w:hAnsi="Garamond" w:eastAsia="Times New Roman" w:cs="Garamond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drawing>
          <wp:inline distT="0" distB="0" distL="0" distR="0">
            <wp:extent cx="5752465" cy="1605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Powyższy wykres jest potwierdzeniem poprzedniego. Wyraźnie przedłużone prawe ramię, świadczy o asymetrii prawostronnej.</w:t>
      </w:r>
      <w:r>
        <w:br w:type="page"/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4.5. Przeciętne wynagrodzenie brutto pracowników budowlanych ( w zł) </w:t>
      </w: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PwBpB</w:t>
      </w:r>
    </w:p>
    <w:p>
      <w:pPr>
        <w:pStyle w:val="Normal"/>
        <w:rPr>
          <w:rFonts w:ascii="Garamond" w:hAnsi="Garamond" w:eastAsia="Times New Roman" w:cs="Garamond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Statystyki sumacyjne dla PwBpB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Liczebność = 16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Średnia = 1696,52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Mediana = 1632,59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Błąd standardowy = 47,4835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Wartość minimalna = 1544,76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Wartość maksymalna = 2337,03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Rozstęp = 792,27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en-US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en-US" w:bidi="ar-SA"/>
        </w:rPr>
        <w:t>Stand. wsp. skośn. = 4,61094</w:t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lang w:val="en-US" w:bidi="ar-SA"/>
        </w:rPr>
        <w:t xml:space="preserve">Stand. wsp. kurt. 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= 7,60107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Współcz. zmienności = 11,1955%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Suma = 27144,3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Badania dotyczące liczby wynagrodzenia brutto pracowników budowlanych przeprowadzono na terenie 16 województw. </w:t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Wyliczono, że </w:t>
      </w: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średnie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wynagrodzenie w tym sektorze to 1696,52 złotych przy </w:t>
      </w: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błędzie standardowym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wynoszącym 47,48. 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Wartość minimalna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– 1544,76 złote, została zanotowana w województwie opolskim.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Wartość maksymalna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– 2337,03 złotych, została zanotowana w województwie mazowieckim.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Różnica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pomiędzy wartością maksymalną a minimalną wynosi 792,27złotych.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Mediana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, która dzieli szereg na dwie równe części pod względem liczebności dla tej zmiennej (inaczej wartość środkowa) wynosi:  1632,59 złotych i różni się od średniej, co potwierdza współczynnik zmienności równy 11,1955%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Suma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wszystkich wynagrodzeń z 16 województwach, wynosi 27144,3 złotych.</w:t>
      </w:r>
    </w:p>
    <w:p>
      <w:pPr>
        <w:pStyle w:val="Normal"/>
        <w:spacing w:lineRule="auto" w:line="360"/>
        <w:jc w:val="both"/>
        <w:rPr>
          <w:rFonts w:ascii="Garamond" w:hAnsi="Garamond" w:eastAsia="Times New Roman" w:cs="Garamond"/>
          <w:color w:val="auto"/>
          <w:sz w:val="24"/>
          <w:szCs w:val="24"/>
          <w:shd w:fill="FF0000" w:val="clear"/>
          <w:lang w:val="pl-PL" w:bidi="ar-SA"/>
        </w:rPr>
      </w:pPr>
      <w:r>
        <w:rPr>
          <w:rFonts w:eastAsia="Times New Roman" w:cs="Garamond" w:ascii="Garamond" w:hAnsi="Garamond"/>
          <w:color w:val="000000"/>
          <w:sz w:val="24"/>
          <w:szCs w:val="24"/>
          <w:shd w:fill="FF0000" w:val="clear"/>
          <w:lang w:val="pl-PL" w:bidi="ar-SA"/>
        </w:rPr>
        <w:t>Brak wniosków o min i maks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shd w:fill="FF0000" w:val="clear"/>
          <w:lang w:val="pl-PL" w:bidi="ar-SA"/>
        </w:rPr>
      </w:pPr>
      <w:r>
        <w:rPr>
          <w:rFonts w:eastAsia="Times New Roman" w:cs="Garamond" w:ascii="Garamond" w:hAnsi="Garamond"/>
          <w:color w:val="000000"/>
          <w:sz w:val="24"/>
          <w:szCs w:val="24"/>
          <w:shd w:fill="FF0000" w:val="clear"/>
          <w:lang w:val="pl-PL" w:bidi="ar-SA"/>
        </w:rPr>
      </w:r>
      <w:r>
        <w:br w:type="page"/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u w:val="single"/>
          <w:lang w:val="pl-PL" w:bidi="ar-SA"/>
        </w:rPr>
        <w:t xml:space="preserve">Wykres słupkowy(histogram) dla zmiennej </w:t>
      </w: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  <w:t>PwBpB</w:t>
      </w:r>
    </w:p>
    <w:p>
      <w:pPr>
        <w:pStyle w:val="Normal"/>
        <w:rPr>
          <w:rFonts w:ascii="Garamond" w:hAnsi="Garamond" w:eastAsia="Times New Roman" w:cs="Garamond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drawing>
          <wp:inline distT="0" distB="0" distL="0" distR="0">
            <wp:extent cx="5752465" cy="16008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Z wykresu można odczytać, że: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Pierwsza kolumna opisuje 15 województw, w których wynagrodzenie brutto pracownika budowlanego zawiera się w przedziale od 1,5 do 2 tyś złotych.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Druga kolumna to 1 województwo, w których wynagrodzenie brutto zawiera się w przedziale od 2do 2,5 tyś złotych.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u w:val="single"/>
          <w:lang w:val="pl-PL" w:bidi="ar-SA"/>
        </w:rPr>
        <w:t xml:space="preserve">Wykres normalności rozkładu dla zmiennej </w:t>
      </w: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  <w:t>PwBpB</w:t>
      </w:r>
    </w:p>
    <w:p>
      <w:pPr>
        <w:pStyle w:val="Normal"/>
        <w:rPr>
          <w:rFonts w:ascii="Garamond" w:hAnsi="Garamond" w:eastAsia="Times New Roman" w:cs="Garamond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drawing>
          <wp:inline distT="0" distB="0" distL="0" distR="0">
            <wp:extent cx="5752465" cy="15386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Z powyższego wykresu odczytujemy, że większość zmiennych j</w:t>
      </w:r>
      <w:r>
        <w:rPr>
          <w:rFonts w:eastAsia="Times New Roman" w:cs="Garamond" w:ascii="Garamond" w:hAnsi="Garamond"/>
          <w:color w:val="000000"/>
          <w:sz w:val="24"/>
          <w:szCs w:val="24"/>
          <w:shd w:fill="FF0000" w:val="clear"/>
          <w:lang w:val="pl-PL" w:bidi="ar-SA"/>
        </w:rPr>
        <w:t>ak wyżej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 znajduje się po prawej stronie linii, co wskazuje na asymetrię prawostronną. Potwierdza to standardowy współczynnik skośności równy </w:t>
      </w:r>
      <w:r>
        <w:rPr>
          <w:rFonts w:eastAsia="Times New Roman" w:cs="Garamond" w:ascii="Garamond" w:hAnsi="Garamond"/>
          <w:color w:val="auto"/>
          <w:sz w:val="24"/>
          <w:szCs w:val="24"/>
          <w:lang w:val="en-US" w:bidi="ar-SA"/>
        </w:rPr>
        <w:t>4,61094.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u w:val="single"/>
          <w:lang w:val="pl-PL" w:bidi="ar-SA"/>
        </w:rPr>
        <w:t xml:space="preserve">Wykres śladu gęstości rozkładu dla zmiennej </w:t>
      </w: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  <w:t>PwBpB</w:t>
      </w:r>
    </w:p>
    <w:p>
      <w:pPr>
        <w:pStyle w:val="Normal"/>
        <w:rPr>
          <w:rFonts w:ascii="Garamond" w:hAnsi="Garamond" w:eastAsia="Times New Roman" w:cs="Garamond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drawing>
          <wp:inline distT="0" distB="0" distL="0" distR="0">
            <wp:extent cx="5752465" cy="15405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Powyższy wykres jest potwierdzeniem poprzedniego. Wyraźnie przedłużone prawe ramię, świadczy o asymetrii prawostronnej.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right="0" w:hanging="360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ANALIZA REGRESJI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tbl>
      <w:tblPr>
        <w:tblW w:w="92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620"/>
        <w:gridCol w:w="1620"/>
        <w:gridCol w:w="1530"/>
        <w:gridCol w:w="1550"/>
      </w:tblGrid>
      <w:tr>
        <w:trPr>
          <w:trHeight w:val="1455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br/>
              <w:t xml:space="preserve">y          x  </w:t>
              <w:br/>
              <w:br/>
              <w:br/>
              <w:t xml:space="preserve">      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Ludność</w:t>
              <w:br/>
              <w:t>w wieku produkcyjnym</w:t>
              <w:br/>
              <w:t>(w %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racownicy</w:t>
              <w:br/>
              <w:t>przemysłowi</w:t>
              <w:br/>
              <w:t>(w tyś)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racownicy</w:t>
              <w:br/>
              <w:t>budowlani</w:t>
              <w:br/>
              <w:t>(w tyś)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Wynagrodzenie</w:t>
              <w:br/>
              <w:t>Brutto pracowników</w:t>
              <w:br/>
              <w:t>przemysłowych</w:t>
              <w:br/>
              <w:t>(w zł)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Wynagrodzenie</w:t>
              <w:br/>
              <w:t>brutto</w:t>
              <w:br/>
              <w:t>pracowników</w:t>
              <w:br/>
              <w:t>budowlanych</w:t>
              <w:br/>
              <w:t>(w zł)</w:t>
            </w:r>
          </w:p>
        </w:tc>
      </w:tr>
      <w:tr>
        <w:trPr>
          <w:trHeight w:val="1455" w:hRule="atLeast"/>
        </w:trPr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Ludność</w:t>
              <w:br/>
              <w:t>w wieku produkcyjnym</w:t>
              <w:br/>
              <w:t>(w %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=0,1402</w:t>
              <w:br/>
              <w:t>brak zależnośc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=0,2996</w:t>
              <w:br/>
              <w:t>brak zależności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=0,1065</w:t>
              <w:br/>
              <w:t>brak zależności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=0,7738</w:t>
              <w:br/>
              <w:t>brak zależności</w:t>
            </w:r>
          </w:p>
        </w:tc>
      </w:tr>
      <w:tr>
        <w:trPr>
          <w:trHeight w:val="1455" w:hRule="atLeast"/>
        </w:trPr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racownicy</w:t>
              <w:br/>
              <w:t>przemysłowi</w:t>
              <w:br/>
              <w:t>(w tyś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=0,1402</w:t>
              <w:br/>
              <w:t>brak zależnośc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p=0,0000</w:t>
              <w:br/>
              <w:t>jest zależność</w:t>
              <w:br/>
              <w:t>model iloczynowy</w:t>
              <w:br/>
              <w:t>91,03%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p=0,0002</w:t>
              <w:br/>
              <w:t>jest zależność</w:t>
              <w:br/>
              <w:t>m. liniowy</w:t>
              <w:br/>
              <w:t>62,91%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p=0,0198</w:t>
              <w:br/>
              <w:t>jest zależność</w:t>
              <w:br/>
              <w:t>m odwrot. X</w:t>
              <w:br/>
              <w:t>37,48%</w:t>
            </w:r>
          </w:p>
        </w:tc>
      </w:tr>
      <w:tr>
        <w:trPr>
          <w:trHeight w:val="1455" w:hRule="atLeast"/>
        </w:trPr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racownicy</w:t>
              <w:br/>
              <w:t>budowlani</w:t>
              <w:br/>
              <w:t>(w tyś)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=0,2996</w:t>
              <w:br/>
              <w:t>brak zależnośc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p=0,0000</w:t>
              <w:br/>
              <w:t>jest zależność</w:t>
              <w:br/>
              <w:t>model iloczynowy</w:t>
              <w:br/>
              <w:t>91,03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 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p=0,0000</w:t>
              <w:br/>
              <w:t>jest zależność</w:t>
              <w:br/>
              <w:t>model liniowy</w:t>
              <w:br/>
              <w:t>75,87%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p=0,0002</w:t>
              <w:br/>
              <w:t>jest zależność</w:t>
              <w:br/>
              <w:t>m. odwrot. X</w:t>
              <w:br/>
              <w:t>67,11%</w:t>
            </w:r>
          </w:p>
        </w:tc>
      </w:tr>
      <w:tr>
        <w:trPr>
          <w:trHeight w:val="1455" w:hRule="atLeast"/>
        </w:trPr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Wynagrodzenie</w:t>
              <w:br/>
              <w:t>Brutto pracowników</w:t>
              <w:br/>
              <w:t>przem.</w:t>
              <w:br/>
              <w:t>(w 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=0,1065</w:t>
              <w:br/>
              <w:t>brak zależnośc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p=0,0002</w:t>
              <w:br/>
              <w:t>jest zależność</w:t>
              <w:br/>
              <w:t>m. liniowy</w:t>
              <w:br/>
              <w:t>62,91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p=0,0000</w:t>
              <w:br/>
              <w:t>jest zależność</w:t>
              <w:br/>
              <w:t>model liniowy</w:t>
              <w:br/>
              <w:t>75,87%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 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p=0,0010</w:t>
              <w:br/>
              <w:t>jest zależność</w:t>
              <w:br/>
              <w:t>m. odwrot. X</w:t>
              <w:br/>
              <w:t>56,57%</w:t>
            </w:r>
          </w:p>
        </w:tc>
      </w:tr>
      <w:tr>
        <w:trPr>
          <w:trHeight w:val="1455" w:hRule="atLeast"/>
        </w:trPr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Wynagrodzenie</w:t>
              <w:br/>
              <w:t>brutto</w:t>
              <w:br/>
              <w:t>pracowników</w:t>
              <w:br/>
              <w:t>budowlanych</w:t>
              <w:br/>
              <w:t>(w zł)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p=0,7738</w:t>
              <w:br/>
              <w:t>brak zależności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p=0,0198</w:t>
              <w:br/>
              <w:t>jest zależność</w:t>
              <w:br/>
              <w:t>m odwrot. Y</w:t>
              <w:br/>
              <w:t>37,48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p=0,0002</w:t>
              <w:br/>
              <w:t>jest zależność</w:t>
              <w:br/>
              <w:t>m. odwrot. Y</w:t>
              <w:br/>
              <w:t>67,11%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 w:bidi="ar-SA"/>
              </w:rPr>
              <w:t>p=0,0010</w:t>
              <w:br/>
              <w:t>jest zależność</w:t>
              <w:br/>
              <w:t>m. odwrot. Y</w:t>
              <w:br/>
              <w:t>56,57%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 w:bidi="ar-SA"/>
              </w:rPr>
              <w:t> </w:t>
            </w:r>
          </w:p>
        </w:tc>
      </w:tr>
    </w:tbl>
    <w:p>
      <w:pPr>
        <w:pStyle w:val="Normal"/>
        <w:ind w:left="720" w:right="0" w:hanging="0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ind w:left="720" w:right="0" w:hanging="0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right="0" w:hanging="720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6. </w:t>
        <w:tab/>
        <w:t>WYKRESY DOPASOWANEGO MODELU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6.1. X – pracownicy budowlani, Y – pracownicy przemysłowi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Analiza regresji - </w:t>
      </w: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Model iloczynowy: Y = a*X^b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-----------------------------------------------------------------------------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Zmienna zależna: LoPwP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Zmienna niezależna: LoPwB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-----------------------------------------------------------------------------</w:t>
      </w:r>
    </w:p>
    <w:p>
      <w:pPr>
        <w:pStyle w:val="Normal"/>
        <w:rPr/>
      </w:pPr>
      <w:r>
        <w:rPr>
          <w:rFonts w:eastAsia="Garamond" w:cs="Garamond" w:ascii="Garamond" w:hAnsi="Garamond"/>
          <w:color w:val="auto"/>
          <w:sz w:val="24"/>
          <w:szCs w:val="24"/>
          <w:lang w:val="pl-PL" w:bidi="ar-SA"/>
        </w:rPr>
        <w:t xml:space="preserve">                       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Ocena         Błąd       Statystyka                                    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Parametr          estymatora         stnd.          t                   p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-----------------------------------------------------------------------------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Wyraz wolny          1,92164       0,263051         7,3052         0,0000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Wsp. kierunk.         0,8969      0,0752509        11,9188         0,0000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-----------------------------------------------------------------------------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UWAGA: wyraz wolny = ln(a)</w:t>
      </w:r>
    </w:p>
    <w:p>
      <w:pPr>
        <w:pStyle w:val="Normal"/>
        <w:rPr/>
      </w:pPr>
      <w:r>
        <w:rPr>
          <w:rFonts w:eastAsia="Garamond" w:cs="Garamond" w:ascii="Garamond" w:hAnsi="Garamond"/>
          <w:color w:val="auto"/>
          <w:sz w:val="24"/>
          <w:szCs w:val="24"/>
          <w:lang w:val="pl-PL" w:bidi="ar-SA"/>
        </w:rPr>
        <w:t xml:space="preserve">                            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Analiza wariancji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-----------------------------------------------------------------------------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Źródło             Suma kwadratów     Df  Śr. kwadrat       F            p   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-----------------------------------------------------------------------------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Model                     5,33399      1      5,33399     142,06       0,0000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Reszta                   0,525673     14    0,0375481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-----------------------------------------------------------------------------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Całkowita (popr.)         5,85966     15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Współczynnik korelacji = 0,954091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R-kwadrat = 91,0289 procent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Standardowy błąd predykcji = 0,193773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u w:val="single"/>
          <w:lang w:val="pl-PL" w:bidi="ar-SA"/>
        </w:rPr>
        <w:t xml:space="preserve">Wykres dopasowanego modelu dla zmiennych </w:t>
      </w: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  <w:t>(x)LoPwB</w:t>
      </w:r>
      <w:r>
        <w:rPr>
          <w:rFonts w:eastAsia="Times New Roman" w:cs="Garamond" w:ascii="Garamond" w:hAnsi="Garamond"/>
          <w:color w:val="auto"/>
          <w:sz w:val="24"/>
          <w:szCs w:val="24"/>
          <w:u w:val="single"/>
          <w:lang w:val="pl-PL" w:bidi="ar-SA"/>
        </w:rPr>
        <w:t xml:space="preserve"> i </w:t>
      </w: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  <w:t>(y)LoPwP</w:t>
      </w:r>
    </w:p>
    <w:p>
      <w:pPr>
        <w:pStyle w:val="Normal"/>
        <w:rPr>
          <w:rFonts w:ascii="Garamond" w:hAnsi="Garamond" w:eastAsia="Times New Roman" w:cs="Garamond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drawing>
          <wp:inline distT="0" distB="0" distL="0" distR="0">
            <wp:extent cx="5752465" cy="18091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spacing w:lineRule="auto" w:line="360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Aby opisać tę zależność użyliśmy modelu iloczynowego, którego wzór podaję poniżej:</w:t>
      </w:r>
    </w:p>
    <w:p>
      <w:pPr>
        <w:pStyle w:val="Normal"/>
        <w:spacing w:lineRule="auto" w:line="360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Y = a*X^b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Dla tego wzoru przyjęto następujące wartości:</w:t>
      </w:r>
    </w:p>
    <w:p>
      <w:pPr>
        <w:pStyle w:val="Normal"/>
        <w:rPr/>
      </w:pPr>
      <w:r>
        <w:rPr>
          <w:rFonts w:eastAsia="Times New Roman" w:cs="Garamond" w:ascii="Garamond" w:hAnsi="Garamond"/>
          <w:bCs/>
          <w:color w:val="auto"/>
          <w:sz w:val="24"/>
          <w:szCs w:val="24"/>
          <w:lang w:val="pl-PL" w:bidi="ar-SA"/>
        </w:rPr>
        <w:t xml:space="preserve">A = 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7,3052         </w:t>
      </w:r>
    </w:p>
    <w:p>
      <w:pPr>
        <w:pStyle w:val="Normal"/>
        <w:rPr/>
      </w:pPr>
      <w:r>
        <w:rPr>
          <w:rFonts w:eastAsia="Times New Roman" w:cs="Garamond" w:ascii="Garamond" w:hAnsi="Garamond"/>
          <w:bCs/>
          <w:color w:val="auto"/>
          <w:sz w:val="24"/>
          <w:szCs w:val="24"/>
          <w:lang w:val="pl-PL" w:bidi="ar-SA"/>
        </w:rPr>
        <w:t xml:space="preserve">B = 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11,9188         </w:t>
      </w:r>
    </w:p>
    <w:p>
      <w:pPr>
        <w:pStyle w:val="Normal"/>
        <w:rPr/>
      </w:pPr>
      <w:r>
        <w:rPr>
          <w:rFonts w:eastAsia="Times New Roman" w:cs="Garamond" w:ascii="Garamond" w:hAnsi="Garamond"/>
          <w:bCs/>
          <w:color w:val="auto"/>
          <w:sz w:val="24"/>
          <w:szCs w:val="24"/>
          <w:lang w:val="pl-PL" w:bidi="ar-SA"/>
        </w:rPr>
        <w:tab/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Wykres dopasowanego modelu przedstawia zależność między liczbą osób pracujących w przemyśle a liczbą osób pracujących w budownictwie. Współczynnik korelacji wyniósł p = 0,954091, a R – kwadrat 91,0289 procent, czyli tłumaczy model w 91 %.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6.2. X – wynagrodzenie brutto pracowników przemysłowych, Y – pracownicy przemysłowi,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Analiza regresji - </w:t>
      </w:r>
      <w:r>
        <w:rPr>
          <w:rFonts w:eastAsia="Times New Roman" w:cs="Garamond" w:ascii="Garamond" w:hAnsi="Garamond"/>
          <w:b/>
          <w:color w:val="auto"/>
          <w:sz w:val="24"/>
          <w:szCs w:val="24"/>
          <w:lang w:val="pl-PL" w:bidi="ar-SA"/>
        </w:rPr>
        <w:t>Model liniowy: Y = a + b*X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-----------------------------------------------------------------------------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Zmienna zależna: LoPwP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Zmienna niezależna: PwBpP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-----------------------------------------------------------------------------</w:t>
      </w:r>
    </w:p>
    <w:p>
      <w:pPr>
        <w:pStyle w:val="Normal"/>
        <w:rPr/>
      </w:pPr>
      <w:r>
        <w:rPr>
          <w:rFonts w:eastAsia="Garamond" w:cs="Garamond" w:ascii="Garamond" w:hAnsi="Garamond"/>
          <w:color w:val="auto"/>
          <w:sz w:val="24"/>
          <w:szCs w:val="24"/>
          <w:lang w:val="pl-PL" w:bidi="ar-SA"/>
        </w:rPr>
        <w:t xml:space="preserve">                       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Ocena         Błąd       Statystyka                                    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Parametr          estymatora         stnd.          t                   p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-----------------------------------------------------------------------------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Wyraz wolny          -578,57        156,682       -3,69264         0,0024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Wsp. kierunk.        0,36732      0,0753757        4,87319         0,0002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-----------------------------------------------------------------------------</w:t>
      </w:r>
    </w:p>
    <w:p>
      <w:pPr>
        <w:pStyle w:val="Normal"/>
        <w:rPr/>
      </w:pPr>
      <w:r>
        <w:rPr>
          <w:rFonts w:eastAsia="Garamond" w:cs="Garamond" w:ascii="Garamond" w:hAnsi="Garamond"/>
          <w:color w:val="auto"/>
          <w:sz w:val="24"/>
          <w:szCs w:val="24"/>
          <w:lang w:val="pl-PL" w:bidi="ar-SA"/>
        </w:rPr>
        <w:t xml:space="preserve">                     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Analiza wariancji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-----------------------------------------------------------------------------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Źródło             Suma kwadratów     Df  Śr. kwadrat       F            p   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-----------------------------------------------------------------------------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Model                    133065,0      1     133065,0      23,75       0,0002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Reszta                    78444,9     14       5603,2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-----------------------------------------------------------------------------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Całkowita (popr.)        211510,0     15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Współczynnik korelacji = 0,79317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R-kwadrat = 62,9119 procent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Standardowy błąd predykcji = 74,8546</w:t>
      </w:r>
    </w:p>
    <w:p>
      <w:pPr>
        <w:pStyle w:val="Normal"/>
        <w:spacing w:lineRule="auto" w:line="360"/>
        <w:jc w:val="both"/>
        <w:rPr>
          <w:rFonts w:ascii="Garamond" w:hAnsi="Garamond" w:eastAsia="Times New Roman" w:cs="Garamond"/>
          <w:color w:val="auto"/>
          <w:sz w:val="24"/>
          <w:szCs w:val="24"/>
          <w:shd w:fill="FF0000" w:val="clear"/>
          <w:lang w:val="pl-PL" w:bidi="ar-SA"/>
        </w:rPr>
      </w:pPr>
      <w:r>
        <w:rPr>
          <w:rFonts w:eastAsia="Times New Roman" w:cs="Garamond" w:ascii="Garamond" w:hAnsi="Garamond"/>
          <w:color w:val="000000"/>
          <w:sz w:val="24"/>
          <w:szCs w:val="24"/>
          <w:shd w:fill="FF0000" w:val="clear"/>
          <w:lang w:val="pl-PL" w:bidi="ar-SA"/>
        </w:rPr>
        <w:t>Brak opisu jak przebiega zależność i wniosków dlaczego właśnie w ten sposób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Garamond" w:ascii="Garamond" w:hAnsi="Garamond"/>
          <w:color w:val="auto"/>
          <w:sz w:val="24"/>
          <w:szCs w:val="24"/>
          <w:u w:val="single"/>
          <w:lang w:val="pl-PL" w:bidi="ar-SA"/>
        </w:rPr>
        <w:t xml:space="preserve">Wykres dopasowanego modelu dla zmiennych </w:t>
      </w: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  <w:t>(x)PwBpP</w:t>
      </w:r>
      <w:r>
        <w:rPr>
          <w:rFonts w:eastAsia="Times New Roman" w:cs="Garamond" w:ascii="Garamond" w:hAnsi="Garamond"/>
          <w:color w:val="auto"/>
          <w:sz w:val="24"/>
          <w:szCs w:val="24"/>
          <w:u w:val="single"/>
          <w:lang w:val="pl-PL" w:bidi="ar-SA"/>
        </w:rPr>
        <w:t xml:space="preserve"> i </w:t>
      </w: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  <w:t>(y)LoPwP</w:t>
      </w:r>
    </w:p>
    <w:p>
      <w:pPr>
        <w:pStyle w:val="Normal"/>
        <w:rPr>
          <w:rFonts w:ascii="Garamond" w:hAnsi="Garamond" w:eastAsia="Times New Roman" w:cs="Garamond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drawing>
          <wp:inline distT="0" distB="0" distL="0" distR="0">
            <wp:extent cx="5752465" cy="18091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spacing w:lineRule="auto" w:line="360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Aby opisać tę zależność użyliśmy modelu liniowego, którego wzór podaję poniżej: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Y = a + b*X 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Dla tego wzoru przyjęto następujące wartości:</w:t>
      </w:r>
    </w:p>
    <w:p>
      <w:pPr>
        <w:pStyle w:val="Normal"/>
        <w:rPr/>
      </w:pPr>
      <w:r>
        <w:rPr>
          <w:rFonts w:eastAsia="Times New Roman" w:cs="Garamond" w:ascii="Garamond" w:hAnsi="Garamond"/>
          <w:bCs/>
          <w:color w:val="auto"/>
          <w:sz w:val="24"/>
          <w:szCs w:val="24"/>
          <w:lang w:val="pl-PL" w:bidi="ar-SA"/>
        </w:rPr>
        <w:t xml:space="preserve">A = 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-3,69264         </w:t>
      </w:r>
    </w:p>
    <w:p>
      <w:pPr>
        <w:pStyle w:val="Normal"/>
        <w:rPr/>
      </w:pPr>
      <w:r>
        <w:rPr>
          <w:rFonts w:eastAsia="Times New Roman" w:cs="Garamond" w:ascii="Garamond" w:hAnsi="Garamond"/>
          <w:bCs/>
          <w:color w:val="auto"/>
          <w:sz w:val="24"/>
          <w:szCs w:val="24"/>
          <w:lang w:val="pl-PL" w:bidi="ar-SA"/>
        </w:rPr>
        <w:t xml:space="preserve">B = 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4,87319         </w:t>
      </w:r>
    </w:p>
    <w:p>
      <w:pPr>
        <w:pStyle w:val="Normal"/>
        <w:rPr/>
      </w:pPr>
      <w:r>
        <w:rPr>
          <w:rFonts w:eastAsia="Times New Roman" w:cs="Garamond" w:ascii="Garamond" w:hAnsi="Garamond"/>
          <w:bCs/>
          <w:color w:val="auto"/>
          <w:sz w:val="24"/>
          <w:szCs w:val="24"/>
          <w:lang w:val="pl-PL" w:bidi="ar-SA"/>
        </w:rPr>
        <w:tab/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Wykres dopasowanego modelu przedstawia zależność między liczbą osób pracujących w przemyśle a wynagrodzeniem brutto pracowników przemysłowych. Współczynnik korelacji wyniósł p = 0,79317, a R – kwadrat 62,9119 procent, czyli tłumaczy model w 63%.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  <w:r>
        <w:br w:type="page"/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6.3 X – wynagrodzenie brutto pracownika budowlanego, Y – pracownicy budowlani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Analiza regresji - Model odwrotnościowy-X: Y = a + b/X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-----------------------------------------------------------------------------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Zmienna zależna: LoPwB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Zmienna niezależna: PwBpB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-----------------------------------------------------------------------------</w:t>
      </w:r>
    </w:p>
    <w:p>
      <w:pPr>
        <w:pStyle w:val="Normal"/>
        <w:rPr/>
      </w:pPr>
      <w:r>
        <w:rPr>
          <w:rFonts w:eastAsia="Garamond" w:cs="Garamond" w:ascii="Garamond" w:hAnsi="Garamond"/>
          <w:color w:val="auto"/>
          <w:sz w:val="24"/>
          <w:szCs w:val="24"/>
          <w:lang w:val="pl-PL" w:bidi="ar-SA"/>
        </w:rPr>
        <w:t xml:space="preserve">                       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Ocena         Błąd       Statystyka                                    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Parametr          estymatora         stnd.          t                   p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-----------------------------------------------------------------------------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Wyraz wolny          294,098        47,9976        6,12734         0,0000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Wsp. kierunk.      -429488,0        80363,9       -5,34429         0,0001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-----------------------------------------------------------------------------</w:t>
      </w:r>
    </w:p>
    <w:p>
      <w:pPr>
        <w:pStyle w:val="Normal"/>
        <w:rPr/>
      </w:pPr>
      <w:r>
        <w:rPr>
          <w:rFonts w:eastAsia="Garamond" w:cs="Garamond" w:ascii="Garamond" w:hAnsi="Garamond"/>
          <w:color w:val="auto"/>
          <w:sz w:val="24"/>
          <w:szCs w:val="24"/>
          <w:lang w:val="pl-PL" w:bidi="ar-SA"/>
        </w:rPr>
        <w:t xml:space="preserve">                        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Analiza wariancji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-----------------------------------------------------------------------------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Źródło             Suma kwadratów     Df  Śr. kwadrat       F            p   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-----------------------------------------------------------------------------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Model                      7912,5      1       7912,5      28,56       0,0001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Reszta                    3878,48     14      277,034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-----------------------------------------------------------------------------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Całkowita (popr.)         11791,0     15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Współczynnik korelacji = -0,819185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R-kwadrat = 67,1064 procent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Standardowy błąd predykcji = 16,6443</w:t>
      </w:r>
    </w:p>
    <w:p>
      <w:pPr>
        <w:pStyle w:val="Normal"/>
        <w:spacing w:lineRule="auto" w:line="360"/>
        <w:jc w:val="both"/>
        <w:rPr>
          <w:rFonts w:ascii="Garamond" w:hAnsi="Garamond" w:eastAsia="Times New Roman" w:cs="Garamond"/>
          <w:color w:val="auto"/>
          <w:sz w:val="24"/>
          <w:szCs w:val="24"/>
          <w:shd w:fill="FF0000" w:val="clear"/>
          <w:lang w:val="pl-PL" w:bidi="ar-SA"/>
        </w:rPr>
      </w:pPr>
      <w:r>
        <w:rPr>
          <w:rFonts w:eastAsia="Times New Roman" w:cs="Garamond" w:ascii="Garamond" w:hAnsi="Garamond"/>
          <w:color w:val="000000"/>
          <w:sz w:val="24"/>
          <w:szCs w:val="24"/>
          <w:shd w:fill="FF0000" w:val="clear"/>
          <w:lang w:val="pl-PL" w:bidi="ar-SA"/>
        </w:rPr>
        <w:t>Brak opisu jak przebiega zależność i wniosków dlaczego właśnie w ten sposób</w:t>
      </w:r>
    </w:p>
    <w:p>
      <w:pPr>
        <w:pStyle w:val="Normal"/>
        <w:rPr/>
      </w:pPr>
      <w:r>
        <w:rPr>
          <w:rFonts w:eastAsia="Times New Roman" w:cs="Garamond" w:ascii="Garamond" w:hAnsi="Garamond"/>
          <w:color w:val="auto"/>
          <w:sz w:val="24"/>
          <w:szCs w:val="24"/>
          <w:u w:val="single"/>
          <w:lang w:val="pl-PL" w:bidi="ar-SA"/>
        </w:rPr>
        <w:t xml:space="preserve">Wykres dopasowanego modelu dla zmiennych </w:t>
      </w: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  <w:t>(x)PwBpB</w:t>
      </w:r>
      <w:r>
        <w:rPr>
          <w:rFonts w:eastAsia="Times New Roman" w:cs="Garamond" w:ascii="Garamond" w:hAnsi="Garamond"/>
          <w:color w:val="auto"/>
          <w:sz w:val="24"/>
          <w:szCs w:val="24"/>
          <w:u w:val="single"/>
          <w:lang w:val="pl-PL" w:bidi="ar-SA"/>
        </w:rPr>
        <w:t xml:space="preserve"> i </w:t>
      </w: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  <w:t>(y)LoPwB</w:t>
      </w:r>
    </w:p>
    <w:p>
      <w:pPr>
        <w:pStyle w:val="Normal"/>
        <w:rPr>
          <w:rFonts w:ascii="Garamond" w:hAnsi="Garamond" w:eastAsia="Times New Roman" w:cs="Garamond"/>
          <w:b/>
          <w:b/>
          <w:color w:val="auto"/>
          <w:sz w:val="24"/>
          <w:szCs w:val="24"/>
          <w:u w:val="single"/>
          <w:lang w:val="pl-PL" w:bidi="ar-SA"/>
        </w:rPr>
      </w:pPr>
      <w:r>
        <w:rPr>
          <w:rFonts w:eastAsia="Times New Roman" w:cs="Garamond" w:ascii="Garamond" w:hAnsi="Garamond"/>
          <w:b/>
          <w:color w:val="auto"/>
          <w:sz w:val="24"/>
          <w:szCs w:val="24"/>
          <w:u w:val="single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drawing>
          <wp:inline distT="0" distB="0" distL="0" distR="0">
            <wp:extent cx="5752465" cy="18091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spacing w:lineRule="auto" w:line="360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Aby opisać tę zależność użyliśmy modelu odwrotnościowego X , którego wzór podaję poniżej: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Y = a + b/X 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Dla tego wzoru przyjęto następujące wartości:</w:t>
      </w:r>
    </w:p>
    <w:p>
      <w:pPr>
        <w:pStyle w:val="Normal"/>
        <w:rPr/>
      </w:pPr>
      <w:r>
        <w:rPr>
          <w:rFonts w:eastAsia="Times New Roman" w:cs="Garamond" w:ascii="Garamond" w:hAnsi="Garamond"/>
          <w:bCs/>
          <w:color w:val="auto"/>
          <w:sz w:val="24"/>
          <w:szCs w:val="24"/>
          <w:lang w:val="pl-PL" w:bidi="ar-SA"/>
        </w:rPr>
        <w:t xml:space="preserve">A = 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6,12734         </w:t>
      </w:r>
    </w:p>
    <w:p>
      <w:pPr>
        <w:pStyle w:val="Normal"/>
        <w:rPr/>
      </w:pPr>
      <w:r>
        <w:rPr>
          <w:rFonts w:eastAsia="Times New Roman" w:cs="Garamond" w:ascii="Garamond" w:hAnsi="Garamond"/>
          <w:bCs/>
          <w:color w:val="auto"/>
          <w:sz w:val="24"/>
          <w:szCs w:val="24"/>
          <w:lang w:val="pl-PL" w:bidi="ar-SA"/>
        </w:rPr>
        <w:t xml:space="preserve">B = </w:t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-5,34429         </w:t>
      </w:r>
    </w:p>
    <w:p>
      <w:pPr>
        <w:pStyle w:val="Normal"/>
        <w:rPr/>
      </w:pPr>
      <w:r>
        <w:rPr>
          <w:rFonts w:eastAsia="Times New Roman" w:cs="Garamond" w:ascii="Garamond" w:hAnsi="Garamond"/>
          <w:bCs/>
          <w:color w:val="auto"/>
          <w:sz w:val="24"/>
          <w:szCs w:val="24"/>
          <w:lang w:val="pl-PL" w:bidi="ar-SA"/>
        </w:rPr>
        <w:tab/>
      </w: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Wykres dopasowanego modelu przedstawia zależność między liczbą osób pracujących w budownictwie a wynagrodzeniem brutto pracowników budowlanych. Współczynnik korelacji wyniósł p = -0,819185, a R – kwadrat 67,1064 procent, czyli tłumaczy model w 67%.</w:t>
      </w:r>
    </w:p>
    <w:p>
      <w:pPr>
        <w:pStyle w:val="Normal"/>
        <w:spacing w:lineRule="auto" w:line="360"/>
        <w:jc w:val="both"/>
        <w:rPr>
          <w:rFonts w:ascii="Garamond" w:hAnsi="Garamond" w:eastAsia="Times New Roman" w:cs="Garamond"/>
          <w:color w:val="auto"/>
          <w:sz w:val="24"/>
          <w:szCs w:val="24"/>
          <w:shd w:fill="FF0000" w:val="clear"/>
          <w:lang w:val="pl-PL" w:bidi="ar-SA"/>
        </w:rPr>
      </w:pPr>
      <w:r>
        <w:rPr>
          <w:rFonts w:eastAsia="Times New Roman" w:cs="Garamond" w:ascii="Garamond" w:hAnsi="Garamond"/>
          <w:color w:val="000000"/>
          <w:sz w:val="24"/>
          <w:szCs w:val="24"/>
          <w:shd w:fill="FF0000" w:val="clear"/>
          <w:lang w:val="pl-PL" w:bidi="ar-SA"/>
        </w:rPr>
        <w:t>Brak opisu jak przebiega zależność i wniosków dlaczego właśnie w ten sposób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shd w:fill="FF0000" w:val="clear"/>
          <w:lang w:val="pl-PL" w:bidi="ar-SA"/>
        </w:rPr>
      </w:pPr>
      <w:r>
        <w:rPr>
          <w:rFonts w:eastAsia="Times New Roman" w:cs="Garamond" w:ascii="Garamond" w:hAnsi="Garamond"/>
          <w:color w:val="000000"/>
          <w:sz w:val="24"/>
          <w:szCs w:val="24"/>
          <w:shd w:fill="FF0000" w:val="clear"/>
          <w:lang w:val="pl-PL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right="0" w:hanging="360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Dendrogram zmiennych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en-US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en-US" w:bidi="ar-SA"/>
        </w:rPr>
        <w:t>Analysis Summary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en-US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en-US" w:bidi="ar-SA"/>
        </w:rPr>
        <w:t>----------------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en-US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en-US" w:bidi="ar-SA"/>
        </w:rPr>
        <w:t xml:space="preserve">Data variables: </w:t>
      </w:r>
    </w:p>
    <w:p>
      <w:pPr>
        <w:pStyle w:val="Normal"/>
        <w:rPr/>
      </w:pPr>
      <w:r>
        <w:rPr>
          <w:rFonts w:eastAsia="Garamond" w:cs="Garamond" w:ascii="Garamond" w:hAnsi="Garamond"/>
          <w:color w:val="auto"/>
          <w:sz w:val="24"/>
          <w:szCs w:val="24"/>
          <w:lang w:val="en-US" w:bidi="ar-SA"/>
        </w:rPr>
        <w:t xml:space="preserve">     </w:t>
      </w:r>
      <w:r>
        <w:rPr>
          <w:rFonts w:eastAsia="Times New Roman" w:cs="Garamond" w:ascii="Garamond" w:hAnsi="Garamond"/>
          <w:color w:val="auto"/>
          <w:sz w:val="24"/>
          <w:szCs w:val="24"/>
          <w:lang w:val="en-US" w:bidi="ar-SA"/>
        </w:rPr>
        <w:t>LuWwP</w:t>
      </w:r>
    </w:p>
    <w:p>
      <w:pPr>
        <w:pStyle w:val="Normal"/>
        <w:rPr/>
      </w:pPr>
      <w:r>
        <w:rPr>
          <w:rFonts w:eastAsia="Garamond" w:cs="Garamond" w:ascii="Garamond" w:hAnsi="Garamond"/>
          <w:color w:val="auto"/>
          <w:sz w:val="24"/>
          <w:szCs w:val="24"/>
          <w:lang w:val="en-US" w:bidi="ar-SA"/>
        </w:rPr>
        <w:t xml:space="preserve">     </w:t>
      </w:r>
      <w:r>
        <w:rPr>
          <w:rFonts w:eastAsia="Times New Roman" w:cs="Garamond" w:ascii="Garamond" w:hAnsi="Garamond"/>
          <w:color w:val="auto"/>
          <w:sz w:val="24"/>
          <w:szCs w:val="24"/>
          <w:lang w:val="en-US" w:bidi="ar-SA"/>
        </w:rPr>
        <w:t>LoPwP</w:t>
      </w:r>
    </w:p>
    <w:p>
      <w:pPr>
        <w:pStyle w:val="Normal"/>
        <w:rPr/>
      </w:pPr>
      <w:r>
        <w:rPr>
          <w:rFonts w:eastAsia="Garamond" w:cs="Garamond" w:ascii="Garamond" w:hAnsi="Garamond"/>
          <w:color w:val="auto"/>
          <w:sz w:val="24"/>
          <w:szCs w:val="24"/>
          <w:lang w:val="en-US" w:bidi="ar-SA"/>
        </w:rPr>
        <w:t xml:space="preserve">     </w:t>
      </w:r>
      <w:r>
        <w:rPr>
          <w:rFonts w:eastAsia="Times New Roman" w:cs="Garamond" w:ascii="Garamond" w:hAnsi="Garamond"/>
          <w:color w:val="auto"/>
          <w:sz w:val="24"/>
          <w:szCs w:val="24"/>
          <w:lang w:val="en-US" w:bidi="ar-SA"/>
        </w:rPr>
        <w:t>LoPwB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en-US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en-US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en-US" w:bidi="ar-SA"/>
        </w:rPr>
        <w:t>Number of complete cases: 16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en-US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en-US" w:bidi="ar-SA"/>
        </w:rPr>
        <w:t>Clustering Method: Nearest Neighbor (Single Linkage)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en-US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en-US" w:bidi="ar-SA"/>
        </w:rPr>
        <w:t>Distance Metric: Squared Euclidean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en-US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en-US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en-US" w:bidi="ar-SA"/>
        </w:rPr>
        <w:t>Cluster   Members   Percent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en-US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en-US" w:bidi="ar-SA"/>
        </w:rPr>
        <w:t>---------------------------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en-US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en-US" w:bidi="ar-SA"/>
        </w:rPr>
        <w:t>1         16        100,00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en-US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en-US" w:bidi="ar-SA"/>
        </w:rPr>
        <w:t>---------------------------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en-US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en-US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en-US" w:bidi="ar-SA"/>
        </w:rPr>
        <w:t>Centroids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en-US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en-US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en-US" w:bidi="ar-SA"/>
        </w:rPr>
        <w:t xml:space="preserve">Cluster   LuWwP        LoPwP        LoPwB        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en-US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en-US" w:bidi="ar-SA"/>
        </w:rPr>
        <w:t>------------------------------------------------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 xml:space="preserve">1         62,7875      179,506      38,55        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------------------------------------------------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drawing>
          <wp:inline distT="0" distB="0" distL="0" distR="0">
            <wp:extent cx="5752465" cy="30822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spacing w:lineRule="auto" w:line="360"/>
        <w:jc w:val="both"/>
        <w:rPr>
          <w:rFonts w:ascii="Garamond" w:hAnsi="Garamond" w:eastAsia="Times New Roman" w:cs="Garamond"/>
          <w:color w:val="auto"/>
          <w:sz w:val="24"/>
          <w:szCs w:val="24"/>
          <w:shd w:fill="FF0000" w:val="clear"/>
          <w:lang w:val="pl-PL" w:bidi="ar-SA"/>
        </w:rPr>
      </w:pPr>
      <w:r>
        <w:rPr>
          <w:rFonts w:eastAsia="Times New Roman" w:cs="Garamond" w:ascii="Garamond" w:hAnsi="Garamond"/>
          <w:color w:val="000000"/>
          <w:sz w:val="24"/>
          <w:szCs w:val="24"/>
          <w:shd w:fill="FF0000" w:val="clear"/>
          <w:lang w:val="pl-PL" w:bidi="ar-SA"/>
        </w:rPr>
        <w:t>Brak komentarza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right="0" w:hanging="360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Zakończenie.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/>
      </w:pPr>
      <w:r>
        <w:rPr>
          <w:rStyle w:val="StrongEmphasis"/>
          <w:rFonts w:eastAsia="Times New Roman" w:cs="Garamond" w:ascii="Garamond" w:hAnsi="Garamond"/>
          <w:b w:val="false"/>
          <w:color w:val="auto"/>
          <w:sz w:val="24"/>
          <w:szCs w:val="24"/>
          <w:lang w:val="pl-PL" w:bidi="ar-SA"/>
        </w:rPr>
        <w:tab/>
        <w:t xml:space="preserve">Statyka jako narzędzie jest używana już od lat, dzięki niej możemy odpowiednio usystematyzować multum danych, które do nas docierają. Tabele z wydawałoby się niemającymi sensu liczbami stają się przydatnym i cennym źródłem informacji, wykorzystywanym z powodzeniem i w celu wyciągnięcia odpowiednich wniosków. </w:t>
      </w:r>
    </w:p>
    <w:p>
      <w:pPr>
        <w:pStyle w:val="Normal"/>
        <w:jc w:val="both"/>
        <w:rPr/>
      </w:pPr>
      <w:r>
        <w:rPr>
          <w:rStyle w:val="StrongEmphasis"/>
          <w:rFonts w:eastAsia="Times New Roman" w:cs="Garamond" w:ascii="Garamond" w:hAnsi="Garamond"/>
          <w:b w:val="false"/>
          <w:color w:val="auto"/>
          <w:sz w:val="24"/>
          <w:szCs w:val="24"/>
          <w:lang w:val="pl-PL" w:bidi="ar-SA"/>
        </w:rPr>
        <w:t xml:space="preserve">Statystyka jest wykorzystywana przez reprezentantów wielorakich dziedzin i zawodów. </w:t>
      </w:r>
    </w:p>
    <w:p>
      <w:pPr>
        <w:pStyle w:val="Normal"/>
        <w:jc w:val="both"/>
        <w:rPr/>
      </w:pPr>
      <w:r>
        <w:rPr>
          <w:rStyle w:val="StrongEmphasis"/>
          <w:rFonts w:eastAsia="Times New Roman" w:cs="Garamond" w:ascii="Garamond" w:hAnsi="Garamond"/>
          <w:b w:val="false"/>
          <w:color w:val="auto"/>
          <w:sz w:val="24"/>
          <w:szCs w:val="24"/>
          <w:lang w:val="pl-PL" w:bidi="ar-SA"/>
        </w:rPr>
        <w:t xml:space="preserve">I od niedawna wykorzystuję ją również Ja, mimo skromnej jeszcze wiedzy o tej obszernej dziedzinie. </w:t>
      </w:r>
    </w:p>
    <w:p>
      <w:pPr>
        <w:pStyle w:val="Normal"/>
        <w:rPr>
          <w:rStyle w:val="StrongEmphasis"/>
          <w:rFonts w:ascii="Garamond" w:hAnsi="Garamond" w:eastAsia="Times New Roman" w:cs="Garamond"/>
          <w:b w:val="false"/>
          <w:b w:val="false"/>
          <w:color w:val="auto"/>
          <w:sz w:val="24"/>
          <w:szCs w:val="24"/>
          <w:lang w:val="pl-PL" w:bidi="ar-SA"/>
        </w:rPr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360" w:right="0" w:hanging="360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  <w:t>Słowniczek.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iCs/>
          <w:u w:val="single"/>
        </w:rPr>
        <w:t>Statystyka</w:t>
      </w:r>
      <w:r>
        <w:rPr>
          <w:rFonts w:cs="Garamond" w:ascii="Garamond" w:hAnsi="Garamond"/>
          <w:b/>
          <w:bCs/>
        </w:rPr>
        <w:t>-</w:t>
      </w:r>
      <w:r>
        <w:rPr>
          <w:rFonts w:cs="Garamond" w:ascii="Garamond" w:hAnsi="Garamond"/>
        </w:rPr>
        <w:t xml:space="preserve"> przedmiotem statystyki są zjawiska(procesy) masowe, zajmuje się ona badaniem tych zjawisk w przestrzeni i czasie, umożliwia analizę kierunków i tempa ich zmian.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iCs/>
          <w:u w:val="single"/>
        </w:rPr>
        <w:t>Spis statystyczny</w:t>
      </w:r>
      <w:r>
        <w:rPr>
          <w:rFonts w:cs="Garamond" w:ascii="Garamond" w:hAnsi="Garamond"/>
        </w:rPr>
        <w:t>-jest klasycznym, pełnym badaniem statystycznym, dostarczającym informacji niezbędnych do stanu i struktury zjawiska w ściśle określonym momencie.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iCs/>
          <w:u w:val="single"/>
        </w:rPr>
        <w:t>Błędy statystyczne (tendencyjne)</w:t>
      </w:r>
      <w:r>
        <w:rPr>
          <w:rFonts w:cs="Garamond" w:ascii="Garamond" w:hAnsi="Garamond"/>
        </w:rPr>
        <w:t>-polegają na podawaniu faktów celowo zniekształconych. Spowodowane jest to obawą przed konsekwencjami ujawnienia prawdy.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iCs/>
          <w:u w:val="single"/>
        </w:rPr>
        <w:t>Średnia</w:t>
      </w:r>
      <w:r>
        <w:rPr>
          <w:rFonts w:cs="Garamond" w:ascii="Garamond" w:hAnsi="Garamond"/>
        </w:rPr>
        <w:t xml:space="preserve">-jest miarą odzwierciedlającą przeciętny poziom cechy mierzalnej jednostek zbiorowości statystycznej, charakteryzuje centralnie położoną wartość, dookoła której skupiają się jednostki zbiorowości 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iCs/>
          <w:u w:val="single"/>
        </w:rPr>
        <w:t>Dominanta (wartość modalna)</w:t>
      </w:r>
      <w:r>
        <w:rPr>
          <w:rFonts w:cs="Garamond" w:ascii="Garamond" w:hAnsi="Garamond"/>
        </w:rPr>
        <w:t>-jest to wartość cechy, która najczęściej (najliczniej) występuje w badanej zbiorowości statystycznej. Można stwierdzić, że jest to wartość typowa dla tej zbiorowości.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iCs/>
          <w:u w:val="single"/>
        </w:rPr>
        <w:t>Mediana (wartość środkowa)</w:t>
      </w:r>
      <w:r>
        <w:rPr>
          <w:rFonts w:cs="Garamond" w:ascii="Garamond" w:hAnsi="Garamond"/>
        </w:rPr>
        <w:t>-jest ważną średnią pozycyjną, dzieli zbiorowość (uporządkowany szereg) na dwie równe części. W jednej z tych części znajdują się jednostki o wartościach wyższych od mediany, w drugiej części jednostki o wartościach od niej niższych.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iCs/>
          <w:u w:val="single"/>
        </w:rPr>
        <w:t>Współczynnik korelacji</w:t>
      </w:r>
      <w:r>
        <w:rPr>
          <w:rFonts w:cs="Garamond" w:ascii="Garamond" w:hAnsi="Garamond"/>
        </w:rPr>
        <w:t xml:space="preserve">-jest to najczęściej stosowana miara, która pozwala określić kierunek i siłę związku między zjawiskami (cechami). </w:t>
      </w:r>
    </w:p>
    <w:p>
      <w:pPr>
        <w:pStyle w:val="Normal"/>
        <w:rPr>
          <w:rFonts w:ascii="Garamond" w:hAnsi="Garamond" w:eastAsia="Times New Roman" w:cs="Garamond"/>
          <w:color w:val="auto"/>
          <w:sz w:val="24"/>
          <w:szCs w:val="24"/>
          <w:lang w:val="pl-PL" w:bidi="ar-SA"/>
        </w:rPr>
      </w:pPr>
      <w:r>
        <w:rPr>
          <w:rFonts w:eastAsia="Times New Roman" w:cs="Garamond" w:ascii="Garamond" w:hAnsi="Garamond"/>
          <w:color w:val="auto"/>
          <w:sz w:val="24"/>
          <w:szCs w:val="24"/>
          <w:lang w:val="pl-PL" w:bidi="ar-SA"/>
        </w:rPr>
      </w:r>
    </w:p>
    <w:sectPr>
      <w:footerReference w:type="default" r:id="rId2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uxi Sans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bidi="ar-SA"/>
      </w:rPr>
    </w:pPr>
    <w:r>
      <w:rPr>
        <w:rFonts w:eastAsia="Times New Roman" w:cs="Times New Roman"/>
        <w:color w:val="auto"/>
        <w:sz w:val="24"/>
        <w:szCs w:val="24"/>
        <w:lang w:val="pl-PL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page">
                <wp:posOffset>6497955</wp:posOffset>
              </wp:positionH>
              <wp:positionV relativeFrom="paragraph">
                <wp:posOffset>635</wp:posOffset>
              </wp:positionV>
              <wp:extent cx="80645" cy="17335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3.65pt;mso-wrap-distance-left:0pt;mso-wrap-distance-right:0pt;mso-wrap-distance-top:0pt;mso-wrap-distance-bottom:0pt;margin-top:0.05pt;mso-position-vertical-relative:text;margin-left:51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eastAsia="Mincho;msmincho" w:cs="Tahoma"/>
      <w:sz w:val="28"/>
      <w:szCs w:val="28"/>
    </w:rPr>
  </w:style>
  <w:style w:type="paragraph" w:styleId="TextBody">
    <w:name w:val="Body Text"/>
    <w:basedOn w:val="Normal"/>
    <w:pPr/>
    <w:rPr>
      <w:b/>
      <w:sz w:val="9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 w:val="4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none"/>
      </w:tabs>
      <w:spacing w:before="120" w:after="0"/>
    </w:pPr>
    <w:rPr>
      <w:b/>
      <w:i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9:01:00Z</dcterms:created>
  <dc:creator>SZEFF</dc:creator>
  <dc:description/>
  <dc:language>en-US</dc:language>
  <cp:lastModifiedBy>SZEFF</cp:lastModifiedBy>
  <cp:lastPrinted>2113-01-01T00:00:00Z</cp:lastPrinted>
  <dcterms:modified xsi:type="dcterms:W3CDTF">2006-02-22T09:01:00Z</dcterms:modified>
  <cp:revision>2</cp:revision>
  <dc:subject/>
  <dc:title>WYŻSZA SZKOŁA ZARZĄDZANIA I BANKOWOŚCI W KRAKOWIE</dc:title>
</cp:coreProperties>
</file>